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tle: vi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Workplace OS/2 base video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Copyright (C) IBM Corp.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This is preliminary documentation and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or Disassociate a Vio presentation space with a device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INCL_V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IRET  VioAssoicate(HDC hdc, HVIO hvi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dc (HDC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context handle.  If this is NULL, a disassociat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vio (HVIO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 presentation space handle.  This is returned from VioCrea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code descri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NO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6       ERROR_VIO_INVALID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95       ERROR_VIO_NOT_PRES_MGR_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99       ERROR_VIO_ASSOCIATED_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Vio calls to this Vio presentation space will direct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device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null handle is specified for the device context, the presentati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ssociated from any device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sociated presentation space or device context cannot be asso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device context is the only kind of device that can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Vio presentatio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CreateLog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font for use by a Vio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INCL_V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IRET  VioCreateLogFont(PFATTR attrs, ULONG lcid, PSTR8 Name, HVIO, hvi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s (PFATTR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 to structure containing the attributes of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cid (LONG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identifier.  This must be a value in the range 1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n error if lcid is alread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(STR8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al font name.  This string is optional, an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 the logical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vio (HVIO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 presentation space handle.  This is either zero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io session, or a value returned by VioCrea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code descri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NO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1       ERROR_VIO_INVALID_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6       ERROR_VIO_INVALID_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selects the font most closely matching the specified fo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monospaced fonts which are installed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S/2 2.x, hvio canno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Crea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io presentation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INCL_V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IRET APIENTRY  VioCreatePS(PHVIO phvio, ULONG Rows, ULONG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LONG Format, ULONG Bytes, HVIO hvi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vio (PHVIO) -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ation to return the newly created presentation space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s (ULONG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rows in the presentation space.  The max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 is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 (ULONG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columns in the presentation space.  The max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 is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(ULONG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of the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= VG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=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= MFI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2 = DBCS Common  (0x7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Bytes (ULONG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attribute bytes.  This is used along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the attribute structure.  This field has a value of 1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vio (HVIO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is reserved, and mus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code descri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NO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1       ERROR_VIO_INVALID_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6       ERROR_VIO_INVALID_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DeleteS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logical font no longer avaliable via the local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INCL_V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IRET APIENTRY  VioDeleteSetId(ULONG lcid, HVIO hvi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cid (ULONG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al identifier for a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vio (HVIO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 presentation space handle.  This is either zero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io session, or a value returned by VioCrea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code descri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NO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1       ERROR_VIO_INVALID_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6       ERROR_VIO_INVALID_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all, the lcid is available for re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S/2 2.x, hvio canno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Destroy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Vio presentation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INCL_V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IRET APIENTRY  VioDestroyPS(HVIO hvi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vio (HVIO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 presentation space handle.  This is a value returned by VioCrea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code descri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NO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1       ERROR_VIO_INVALID_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6       ERROR_VIO_INVALID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99       ERROR_VIO_ASSOCIATED_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ation space must not be associated with a device contex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DestroyPS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o presentation space handle is invalid after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all, the lcid is available for re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End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is issued by the application when it no longer requires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btained through a previous VioPopUp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INCL_V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IRET  VioEndPopUp(HVIO hvi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vio (HVIO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 value, mus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code descri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NO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5       ERROR_VIO_NO_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6       ERROR_VIO_INVALID_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pplication issues a VioEndPopUp call, all video calls are 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's normal vide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s returned if issued with a non-zero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Get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returns the current ANSI status On/Off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INCL_V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IRET   VioGetAnsi(PULONG Indicator, HVIO hvi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or (PULONG) -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of the current ANSI status. A value of 1 indicates ANSI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value of 0 indicates ANSI is 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vio (HVIO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ust be zero unless the caller is a Presentation Manage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hich case it must be the value returned by VioGet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code descri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NO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6       ERROR_VIO_INVALID_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Get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returns the address of the logical video buffer (LV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INCL_V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IRET   VioGetBuf(PULONG LVBPtr, PULONG Length, HVIO hvi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BPtr (PULONG) -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of the logical vide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(PULONG) -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of the length buffer in bytes.  The length is: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ws * number of columns * size of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vio (HVIO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ust be zero unless the caller is a Presentation Manage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hich case it must be the value returned by VioGet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code descri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NO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5       ERROR_VIO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0       ERROR_VIO_ILLEGAL_DURING_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6       ERROR_VIO_INVALID_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using VioGetBuf can prepare a screen in the application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video buffer (LVB) offline.  When the application is in the fore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ysical screen buffer is updated from the LVB when VioShowBuf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pplication runs in the background, the physical screen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when the application is switched to th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VioGetBuf is issued, all VioWrtXX calls issued while the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the foreground are written to the physical display buffer and LV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GetMode may be used to determine the dimensions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VioSetMode is issued following a VioGetBuf call, the size of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buffer is changed, and VioGetBuf should be re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G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returns the video display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def struct _VIOCONFIGINFO {  /* vioin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ONG   cb;                    /* Length of this data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ONG   adapter;               /* Display adapter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ONG   display;               /* Display/monitor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ONG   cbMemory;              /* Bytes of memory on the adap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ONG   Configuration;         /* Configuration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ONG   VDHVersion;            /* Reserv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ONG  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ONG   HWBufferSize;          /* Size to save video st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ONG   FullSaveSize;          /* Full save 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ONG   PartSaveSize;          /* Partial save 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ONG   EMAdaptersOFF;         /* Offset to emulated adapter typ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ONG   EMDisplaysOFF;         /* Offset to emulated display typ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 VIOCONFIG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INCL_V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IRET   VioGetConfig(PULONG ConfigID, PVIOCONFIGINFO Config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VIO hvi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ID (ULONG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s for which display configuration information is being requ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 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Curre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Primar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 Secondary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Data (PVIOCONFIGINFO) -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of structure where the display configuration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(U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parameter to VioGetConfig.  The length must be either 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 the actual length should be returned, or at least 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type (U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dapt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-3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VGA 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-6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  8514/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  Image Adapter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     XGA 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ranging from 0-4095 are reserved for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type (U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or monito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-2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13" Monochr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 13" Colo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-8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     16" 1024x768 capable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  LCD or Plasm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       large monochr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       14" 1024x768 capable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ranging from 0-4095 are reserved for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mem (U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memory, in bytes, on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(U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the display configuration that this data corresponds to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ssigned by the video 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DHVersion (U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eld i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 bits (U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-1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Power up display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state buffer size (U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the buffer required by the Base Video Handler (BVH)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hardware state excluding the physical displa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buffer size - full save (U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size buffer required by the BVH to save the full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buffer size - partial save (U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size buffer required by the BVH to save the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ysical display buffer that is overlaid by a pop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 to emulated adapter types (U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within the configuration data structur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describing what other display adapters are emul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Data words (U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s a one word field specifying a count of data words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word 1 (U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s set in the data words identify display adapters emulated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1 has the following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-2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    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-6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        8514/A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        Image Adapter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         XGA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-31    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 to emulated display types (U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within the configuration data structur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describing what other displays are emulated by thi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Data words (U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word field specifying a count of data words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word 1 (U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s set in the data words identify displays emulated.  Data wor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the following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-2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      13" Monochr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     13" Colo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-8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         16" 1024x768 capable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       LCD or Plasm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        large monochr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        14" 1024x768 capable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-31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vio (HVIO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ust be zero unless the caller is a Presentation Manage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hich case it must be the value returned by VioGet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code descri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NO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1       ERROR_VIO_INVALID_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6       ERROR_VIO_INVALID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8       ERROR_VIO_INVALID_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returned may not be correct if the adapter cannot b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, or if the device is not capable of returning it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Ge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allows a process to query the code page currently used to display tex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INCL_V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IRET   VioGetCp(ULONG Reserved, PUSHORT CodePageID, HVIO hvi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(ULONG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 value, mus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PageID (PUSHORT) -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of a word in the application's data area.  The current vide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is returned in thi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vio (HVIO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ust be zero unless the caller is a Presentation Manage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hich case it must be the value returned by VioGet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code descri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NO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5       ERROR_VIO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6       ERROR_VIO_INVALID_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code page ID previously set by VioSetCp, or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process, is returned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page tag returned is the currently active cod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GetCur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returns the coordinates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INCL_V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IRET   VioGetCurPos(PULONG Row, PULONG Column, HVIO hvi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 (PULONG) -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of the current Row position of the cursor where 0 is the top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 (PULONG) -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of the current column position of the cursor where 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mo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vio (HVIO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ust be zero unless the caller is a Presentation Manage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hich case it must be the value returned by VioGet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code descri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NO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5       ERROR_VIO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6       ERROR_VIO_INVALID_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GetCu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returns the curso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def struct _VIOCURSORINF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HORT   yStart;               /* cursor start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HORT   cEnd;                 /* cursor end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HORT   cx;                   /* cursor wid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HORT   attr;                 /* -1=hidden curs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 VIOCURSOR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INCL_V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IRET   VioGetCurType(PVIOCURSORINFO CursorData, HVIO hvi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Data (PVIOCURSORINFO) -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of the cursor characteristics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line (U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scan line in the character cell that marks the top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.  If the character cell has n scan lines, 0 is the top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f the character cell and (n-1) is the bottom sca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line (U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scan line in the character cell that marks the bottom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.  Scan lines within a character cell are numbered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tar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width (U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 of the cursor.  In text modes, cursorwidth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s.  The maximum number supported by the OS/2 base video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1. In graphics modes, cursorwidth is the number of p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attrib (U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lue of -1 denotes a hidden cursor, all other values in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ote normal cursor and in graphics mode denote color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vio (HVIO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ust be zero unless the caller is a Presentation Manage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hich case it must be the value returned by VioGet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code descri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NO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5       ERROR_VIO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6       ERROR_VIO_INVALID_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ursorStartLine and CursorEndLine were originally specified as percenta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SetCurType (using negative values), the positive values into which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are returned.  Refer to VioSetCurType for more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s can be used to set CursorStartLine and CursorEndLine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can lines per character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GetDeviceCel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ze of the current character cell in p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INCL_V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IRET APIENTRY  VioGetDeviceCellSize(PULONG Height, PULONG Width, HVIO hvi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 (PULONG) -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to return the height of the character cell in p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(PULONG) -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to return the width of the character cell in p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vio (HVIO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 presentation space handle.  This is either zero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io session, or a value returned by VioCrea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code descri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NO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6       ERROR_VIO_INVALID_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S/2 2.x, hvio canno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Ge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returns the mode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def struct _VIOMODEINF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HORT cb;                    /* Length of the entire data structur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CHAR  fbType;                /* Bit mask of mode being set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CHAR  color;                 /* Number of colors (power of 2)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HORT col;                   /* Number of text columns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HORT row;                   /* Number of text rows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HORT hres;                  /* Horizontal resolution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HORT vres;                  /* Vertical resolution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CHAR  fmt_ID;                /* Attribute format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CHAR  attrib;                /* Number of attributes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HORT resv;                  /* Reserv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ONG  buf_addr;              /* Video aperture address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ONG  buf_length;            /* Video aperture length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ONG  full_length;           /* Video state full save length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ONG  partial_length;        /* Video state partial save length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H    ext_data_addr;         /* Extra data address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 VIOMODE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def VIOMODEINFO far *PVIOMODE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INCL_V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IRET   VioGetMode(ModeData, hvi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VIOMODEINFO     ModeData;      /* Mode characteristic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VIO             hvio;     /* Vio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IRET           rc;            /* return cod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Data (PVIOMODEINFO) -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 address of a structure where mode characteristics 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(U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parameter to VioGetMode.  Length specifies the length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in bytes including Length itself.  The value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controls the amount of mode data returned.  The minimum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required is 2 bytes.  The length is modified 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(U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characteristics bit m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-4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0 = VGA BIOS compatibl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= Nativ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0 = Enable color 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= Disable color bu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0 =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=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0 = Monochrome compatib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=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colors (U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olors defined as a power of 2. This is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olor bits that define the colo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2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4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 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       64K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        16M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cols (U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text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rows (U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text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lcols (U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resolution, number of pel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lrows (U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cal resolution, number of pel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 Format (U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of th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Attributes (U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attributes in a character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Address (U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ysical address of the physical display aperture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 for emulated video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Length (U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of the physical display aper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Buffer Size (U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the buffer required for a full save of the vide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al Buffer Size (U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the buffer required for a partial (pop-up) sa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Data Area Address (P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address to an extended mode data structure or zero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of the extended mode data structure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driver and is unknown to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vio (HVIO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ust be zero unless the caller is a Presentation Manage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hich case it must be the value returned by VioGet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code descri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NO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6       ERROR_VIO_INVALID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8       ERROR_VIO_INVALID_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 to VioSetMode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Get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osition at which the presentation space maps to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INCL_V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IRET APIENTRY  VioGetOrg(PULONG Row, PULONG Column, HVIO hvi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 (PULONG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to return the topmost row shown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(PULONG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to return the leftmost column shown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vio (HVIO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 presentation space handle.  This is either zero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io session, or a value returned by VioCrea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code descri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NO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6       ERROR_VIO_INVALID_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S/2 2.x, hvio canno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Get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returns the current settings of the palette registers, ove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rder) color, blink/background intensity switch, color registers,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or target VioSetMode display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def struct _VIOPALSTA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HORT  cb;                   /* Length of this structure in by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HORT  type;                 /* Request type=0 get palette regist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HORT  iFirst;               /* First palette register to retur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HORT  acolor[1];            /* Color value palette 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 VIOPAL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def VIOPALSTATE far *PVIOPAL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def struct _VIOOVERSCA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HORT  cb;                   /* Length of this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HORT  type;                 /* Request type=1 get ove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border) col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HORT  color;                /* Color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 VIOOVERSC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def VIOOVERSCAN far *PVIOOVERSC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def struct _VIOINTENSIT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HORT  cb;                   /* Length of this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HORT  type;                 /* Request type=2 get blink/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ensity switc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HORT  fs;                   /* Value of blink/background switc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 VIOINTENS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def VIOINTENSITY far *PVIOINTENS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def struct _VIOCOLORREG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HORT  c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HORT 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HORT  firstcolorre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HORT  numcolorre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H     colorregad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 VIOCOLORRE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def VIOCOLORREG far *PVIOCOLORRE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def struct _VIOSETULINELOC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HORT  c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HORT 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HORT  scan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 VIOSETULINEL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def VIOSETULINELOC far *PVIOSETULINELO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def struct _VIOSETTARGE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HORT  c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HORT 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HORT  defaultalgori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 VIOSETTARG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def VIOSETTARGET far *PVIOSETTARG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INCL_V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IRET   VioGetState(PVOID RequestBlock, HVIO hvi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Block (PVOID) -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of the video state structures consisting of six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 depending on the reque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 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Get palett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Get overscan (border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 Get blink/background intensity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  Get color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  Get the scan line for under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   Get target VioSetMode display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x structures, depending on request type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PAL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(USHORT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ngth of structure, including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8        Maximum vali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(USHORT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est type 0 for palett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ette (USHORT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palette register in the palette register sequence;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 in the range 0 through 15.  The palette regi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ed in sequential order.  The number returned is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(USHORT*(length-6)/2) -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value for each palette register.  The maximum 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color value array is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OVE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(USHORT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ngth of structure, including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        Only vali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(USHORT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est type 1 for overscan (border)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(USHORT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(USHORT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ngth of structure, including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        Only vali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(USHORT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est type 2 for blink/background intensity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(USHORT) -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tch se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  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     Blinking foreground color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   High intensity background color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COLOR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(USHORT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ngth of structure, including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        Length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(USHORT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est type 3 for color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color (USHORT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color register to get in the color register sequence;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 in the range 0 through 255.  The color regi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ed in sequenti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color (USHORT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color registers to get; must be specified in the ran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rea (PCH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r address of a data area where the color registers 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ize of the data area must be three bytes tim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registers to get.  The format of each entry returned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 1    R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 2    Gree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 3    Blu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SETULINE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(USHORT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ngth of structure, including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        Length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(USHORT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est type 5 to get the scan line for underl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line (USHORT) -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returned is in the range 0 through 31 and is the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us 1. A value of 32 means underlining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SET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(USHORT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ngth of structure, including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        Length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(USHORT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est type 6 to get display configuration selected to be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next VioSet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(USHORT) -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  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     Default selection algorithm. See VioSet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    Seco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vio (HVIO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 value, mus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code descri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NO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5       ERROR_VIO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1       ERROR_VIO_INVALID_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6       ERROR_VIO_INVALID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8       ERROR_VIO_INVALID_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VioGetState allows access to hardware dependent features. 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hardware will honor these settings, or return vali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Mode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allows one thread within a process to cancel a VioModeWait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hread within the sam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INCL_V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IRET   VioModeUndo(ULONG OwnerIndic, ULONG KillIndic, ULONG Reserv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Indic (ULONG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whether the thread issuing VioModeUndo wants own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ModeWait to be reserved for it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 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Reserve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Give up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Indic (ULONG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whether the thread (with the outstanding VioModeWait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an error code or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 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Return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Terminat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(ULONG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 value, must be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code descri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NO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1       ERROR_VIO_INVALID_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2       ERROR_VIO_FUNCTION_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0       ERROR_VIO_ILLEGAL_DURING_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86       ERROR_VIO_BAD_RE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ModeUndo may be issued only by a thread within the process that 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ModeWait.  The thread issuing VioModeUndo can either reserve owner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ModeWait function for its process or give up ownership.  The thread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ModeWait is cancelled is optionally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Mode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allows a graphics mode application to be notified when it must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ideo mode, state, and modified display adapter registers.  The re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ll provides the 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INCL_V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IRET   VioModeWait(ULONG RequestType, ULONG NotifyType, ULONG Reserv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Type (ULONG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request event.  RequestType = 0 indicates the application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notified at the end of a pop-up to restore its mode.  RequestTyp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only event supported by VioMode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yType (PULONG) -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of the operation to be performed by the application return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ModeWait.  NotifyType = 0, indicating restore mode, is the onl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fication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(ULONG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 value, mus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code descri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NO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1       ERROR_VIO_INVALID_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2       ERROR_VIO_FUNCTION_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3       ERROR_VIO_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4       ERROR_SCS_INVALID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8       ERROR_VIO_NO_SAVE_RESTORE_T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0       ERROR_VIO_ILLEGAL_DURING_POP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pletion of an application or hard error pop-up (reference VioPopU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notifies the session that was originally interrupted for the pop-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its mode.  The return from this function call provi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.  The thread that issued the call must perform the restor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re-issue VioMode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application's VioModeWait thread is notified, the thread must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ideo mode, state, and modified display adapter registers.  An applic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ModeWait thread does not restore the physical display buffer.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/restores the physical display buffer over a pop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process for a session can issue VioModeWait.  The first proc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VioModeWait becomes the owner of this function.  (Refer to VioModeUnd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must issue VioModeWait only if it writes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on the display adapter.  Otherwise, the application can allow O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required restore by not issuing VioMode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application issues VioModeWait, it is also required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SaveRedrawWait to be notified at screen switch time to perform a full sa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(reference VioSaveRedrawWait.  Two application threads must be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ing thes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is issued by an application process when it requires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display a momentary messag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INCL_V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IRET   VioPopUp(PUSHORT Options, HVIO hvi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(PULONG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of the bit flags that indicate which options to the appli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-2      Reserved,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0 = Non-transparent operation.  The video mode is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mode.  The screen is clreaded, and the cusor is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e upper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= Transparent operation.  If the video mode of the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eground session is a textmode no mode change occu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is not cleared, and the cursor remains at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on.  If the video mode is not text, or if thi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a VioSaveRedrawWait active, the pop-up is ref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/2 is responsible for saving and restoring the physic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ffer of the previous foreground session around a pop-u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rue whether transparent or non-transparent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0 = Return with unique error code ERROR_VIO_EXISTING_POPU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p-up is not immediate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= Wait if pop-up is not immediate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vio (HVIO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 value, mus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code descri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NO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5       ERROR_VIO_NO_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6       ERROR_VIO_EXISTING_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83       ERROR_VIO_TRANSPARENT_POP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PopUp is normally issued by the application when it is run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and wishes to immediately display a message to the us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to become the active foreground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application process issues VioPopUp, it should wait for the re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.  If the process allows any of its threads to write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VioPopUp returns a successful return code, the screen outp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 the application's normal video buffer rather than to the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If the process allows any of its threads to issue keyboard o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efore VioPopUp returns a successful return code, the input i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pplication's normal session.  Once the process that issued Vio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a successful return code, video and keyboard calls issued by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in the pop-up process are directed to the pop-up screen.  This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process issues VioEndPopUp.  At that time video and keyboar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being directed to the application's normal vide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only one pop-up in existence at any time.  If a process reque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up and a pop-up already exists, the process has the choice of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 pop-up to complete or receiving an immediate return wit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The error code indicates that the operation failed due 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up having capture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pop-ups provide a mechanism for a background application to no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of an abnormal event the operator must take some acti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the suitability of using pop-ups in a particular situ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disruptive effect of pop-ups to the operator should be conside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were interrupted frequently by pop-ups issued by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the operator would not effectively work with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video pop-up is in the foreground, the operator cannot use the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to another application or to the shell . Before the opera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another application or the shell to the foreground, the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ust issue VioEndPop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video pop-up is in effect, all video calls from the previous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re blocked until the process that issued VioPopUp issues VioEndPop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VioPopUp is issued, only the process within the session that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PopUp is brought to the foreground.  Assuming the session was alrea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session, any video calls issued by other processes in tha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locked until the process that issued VioPopUp issues VioEndPop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ExecPgm may not be issued by a process during a pop-up.  The following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are the only calls that may be issued during the pop-up by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sued VioPop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EndPopUp         VioScroll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GetConfig        VioSetCur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GetCp            VioSetCu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GetAnsi          VioSe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GetState         VioSet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GetCurPos        VioWrtN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GetCurType       VioWrtN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GetMode          VioWrtN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ReadCharStr      VioWrtCh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ReadCellStr      VioWrtCharStr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ScrollRight      VioWrtCell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ScrollUp         VioWrt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Scroll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be used from within a PM application.  Kbdxxx, Mouxx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xxx calls with a zero handle are all allowed between VioPop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EndPopUp, and are directed to the pop-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Query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fonts associated with a video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INCL_V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IRET APIENTRY  VioQueryFonts(PULONG Remfonts, PFONTMETRICS Metr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LONG Metlen, PULONG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SZ Facename, ULONG Options, HVIO hvi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fonts (ULONG) -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fonts for which information is not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rics (PFONTMETRICS) -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metrics.  Matching font metrics are returned in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len (ULONG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length of data to be returned for each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s (PULONG) -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of the number of fonts to be returned on inpu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with the actual number of fonts returned 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ename (PSZ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cename of fonts desired, or NULL to indicat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ble fonts should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(BIT32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ntrols which fonts are sel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QF_PUBLIC  - Return only public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QF_PRIVATE - Return only privat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QF_ALL     - Return both public and private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vio (HVIO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 presentation space handle.  This is either zero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io session, or a value returned by VioCrea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code descri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NO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6       ERROR_VIO_INVALID_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inspecting the returned font metrics, the application may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which best meets its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trics are returned in pe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S/2 2.x, hvio canno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QueryFonts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fonts associated with a vide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INCL_V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IRET APIENTRY  VioQueryFontsUni(PULONG Remfonts, PFONTMETRICS Metr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LONG Metlen, PULONG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iChar * Facename, ULONG Options, HVIO hvi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fonts (ULONG) -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fonts for which information is not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rics (PFONTMETRICS) -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metrics.  Matching font metrics are returned in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len (ULONG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length of data to be returned for each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s (PULONG) -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of the number of fonts to be returned on inpu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with the actual number of fonts returned 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ename (UniChar *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cename of fonts desired, or NULL to indicat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ble fonts should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(BIT32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ntrols which fonts are sel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QF_PUBLIC  - Return only public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QF_PRIVATE - Return only privat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QF_ALL     - Return both public and private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vio (HVIO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 presentation space handle.  This is either zero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io session, or a value returned by VioCrea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code descri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NO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6       ERROR_VIO_INVALID_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inspecting the returned font metrics, the application may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which best meets its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trics are returned in pe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acename and output metrics are given in Uni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S/2 2.x, hvio canno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QuerySet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list of local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INCL_V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IRET APIENTRY  VioQuerySetIds(PULONG lcids, PSTR8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ULONG Types, ULONG count, HVIO hvi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cids (PULONG) -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rray of local identifiers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(PSTR8) -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rray of 8 character names associated with the l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 (ULONG) -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rray of types accociated with each lc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(PULONG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objects to be queried.  The maximum value in use i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vio (HVIO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 presentation space handle.  This is either zero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io session, or a value returned by VioCrea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code descri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NO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6       ERROR_VIO_INVALID_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S/2 2.x, hvio canno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ReadCell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reads a string of character-attribute pairs (cells) from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INCL_V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IRET   VioReadCellStr(PCH CellStr, PULONG Length, ULONG 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LONG Column, HVIO hvi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lStr (PCH) -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of the buffer where the cell str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(PULONG) -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of the buffer length in bytes.  Length must take into accou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haracter-attribute(s) entry in the buffer is 2 or 4 byt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of the buffer is not sufficient, the last entry is not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 (ULONG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row of the field to read, 0 is the top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 (ULONG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column of the field to read, 0 is the leftmo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vio (HVIO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ust be zero unless the caller is a Presentation Manage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hich case it must be the value returned by VioGet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code descri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NO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5       ERROR_VIO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8       ERROR_VIO_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9       ERROR_VIO_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6       ERROR_VIO_INVALID_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tring read comes to the end of the line and is not complete,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continues at the beginning of the next line.  If the read comes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and is not complete, the read terminates and the length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buffer that was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ReadCh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reads a string of characters from the display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INCL_V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IRET   VioReadCharStr(PCH CharStr, PULONG Length, ULONG Row, ULONG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VIO hvi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tr (PCH) -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of the buffer where the character str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(PULONG) -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of the buffer length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 (ULONG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row of the field to read, 0 is the top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 (ULONG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column of the field to read, 0 is the leftmo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vio (HVIO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ust be zero unless the caller is a Presentation Manage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hich case it must be the value returned by VioGet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code descri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NO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5       ERROR_VIO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8       ERROR_VIO_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9       ERROR_VIO_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6       ERROR_VIO_INVALID_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tring read comes to the end of the line and is not complet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read continues at the beginning of the next line.  If the read co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screen and is not complete, the read terminates and th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number of character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SaveRedraw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allows one thread within a process to cancel a VioSaveRedrawWait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thread within the sam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INCL_V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IRET   VioSaveRedrawUndo(ULONG OwnerIndic, ULONG KillIndic, HVIO hvi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Indic (ULONG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whether the thread issuing VioSaveRedrawUndo wants own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SaveRedrawWait to be reserved for it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 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Reserve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Give up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Indic (ULONG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whether the thread with the outstanding VioSaveRedrawWa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turned an error code or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 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Return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Terminat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vio (HVIO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 value, mus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code descri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NO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1       ERROR_VIO_INVALID_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2       ERROR_VIO_FUNCTION_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8       ERROR_VIO_NO_SAVE_RESTORE_T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0       ERROR_VIO_ILLEGAL_DURING_POP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ing thread can reserve ownership of VioSaveRedrawWait for its pro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up.  The thread whose VioSaveRedrawWait was cancelled is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.  VioSaveRedrawUndo may be issued only by a thread with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at owns VioSaveRedraw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SaveRedraw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notifies a graphics mode application when it must save or redraw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INCL_V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IRET   VioSaveRedrawWait(ULONG SaveRedrawIndic, ULONG NotifyType, HVIO hvi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RedrawIndic (ULONG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which events the application is waiting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 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The session manager notifies the application for both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redraw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The session manager notifies the application for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yType (PULONG) -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that specifies the operation to be performed by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return from VioSaveRedrawWa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 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Save scree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Restore scree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vio (HVIO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 value, mus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code descri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NO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1       ERROR_VIO_INVALID_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2       ERROR_VIO_FUNCTION_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3       ERROR_VIO_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0       ERROR_VIO_ILLEGAL_DURING_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6       ERROR_VIO_INVALID_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uses VioSaveRedrawWait to notify a graphics mode application to sa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its screen image at screen switch time.  The application in the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session is notified to perform a save.  The appli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foreground session is notified to perform a restore. 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erform the action requested and immediately re-issue VioSaveRedraw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application performs a save, it saves its physical display buffer,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d any other information the application needs to completely redraw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t restor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process per session can issue VioSaveRedrawWait.  The process th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VioSaveRedrawWait becomes the owner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xt mode application must issue VioSaveRedrawWait only i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directly to the registers on the display adapter. 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SaveRedrawWait is not issued by a text mode application, OS/2 per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saves and re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that issues VioSaveRedrawWait may also need to issue VioMode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allow the application to be notified when it must restore its mo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ion of an application or hard error pop-up.  Refer to VioMode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  Two application threads would be required to perfor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a VioSaveRedrawWait thread is notified, the session is in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/from the background.  Although the session's official status is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elector to the physical display buffer previously obta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SaveRedrawWait process (through VioGetPhysBuf) is valid at this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display buffer must be accessed without issuing VioScrLock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's official status is background, any thread waits if it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ScrLock with the "wait if unsuccessful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containing a VioSaveRedrawWait thread should be design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does not cause any hard errors while the VioSaveRedrawWait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otherwise a system lockout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's VioSaveRedrawWait thread may be notified to perform a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is notified to perform a save.  This happens if the applic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the background the first time it issued VioSaveRedrawWait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function call provides the notification.  The thread that issu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erforms the save or redraw and then reissues VioSaveRedrawWait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s screen image must be saved or redraw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Sc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requests ownership of (locks) the physical displa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INCL_V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IRET   VioScrLock(ULONG WaitFlag, PUCHAR Status, HVIO hvi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Flag (ULONG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whether the process should block until the screen I/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 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Return if screen I/O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Wait until screen I/O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(PUCHAR) -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of the Indicator of whether the lock is successful,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 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Lock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Lock unsuccessful (in the case of no wa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 is returned only when AX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 = 1 may be returned only when WaitFlag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vio (HVIO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 value, mus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code descri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NO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6       ERROR_VIO_WAIT_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0       ERROR_VIO_ILLEGAL_DURING_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4       ERROR_VIO_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6       ERROR_VIO_INVALID_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ll permits a process to determine if I/O to the physi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can take place.  This prevents the process from writing to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when the process is in the background.  Processes must cooper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coordinating screen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witching is disabled while the screen lock is in place.  If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s suspended by a screen lock, and if the application holding th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issue VioScrUnLock within a system-defined time limit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ccurs, and the process holding the lock is frozen in the backgroun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should yield the screen lock as soon as possible to avoid being fr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in the background.  The timeout on the lock does not begin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witch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creen lock is in effect and another thread in the same 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in the same session) issues VioScrLock, the second thread rece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.  VioScrUnLock must be issued by a thread within the sam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sued VioScr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Scro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scrolls the entire display buffer (or area specifi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buffer)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INCL_V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IRET   VioScrollDown(ULONG TopRow, ULONG LeftCol, ULONG Bot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LONG RightCol, ULONG Lines, PBYTE Cell, HVIO hvi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Row (ULONG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row to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Col (ULONG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column to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Row (ULONG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row to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Col (ULONG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column to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(ULONG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lines to be inserted at the top of the screen area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ed.  If 0 is specified, no lines ar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l (PBYTE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of the character-attribute(s) pair (2 or 4 bytes) used as a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on insert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vio (HVIO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ust be zero unless the caller is a Presentation Manage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hich case it must be the value returned by VioGet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code descri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NO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5       ERROR_VIO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8       ERROR_VIO_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9       ERROR_VIO_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6       ERROR_VIO_INVALID_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Row = 0 and LeftCol = 0 identifies the top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lue greater than the maximum value is specified for TopRow, Left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Row, RightCol, or Lines, the maximum value for that paramet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opRow and LeftCol = 0 and if BotRow, RightCol, and Lines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lines, the entire screen is filled with the character-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defined by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Scroll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scrolls the entire display buffer (or area specifi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buffer)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INCL_V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IRET   VioScrollLeft(ULONG TopRow, ULONG LeftCol, ULONG Bot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LONG RightCol, ULONG Lines, PBYTE Cell, HVIO hvi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Row (ULONG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row to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Col (ULONG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column to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Row (ULONG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row to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Col (ULONG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column to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(ULONG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columns to be inserted at the right of the screen area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ed.  If 0 is specified, no lines ar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l (PBYTE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of the character attribute(s) pair (2 or 4 bytes) used as a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on inserte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vio (HVIO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ust be zero unless the caller is a Presentation Manage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hich case it must be the value returned by VioGet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code descri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NO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5       ERROR_VIO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8       ERROR_VIO_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9       ERROR_VIO_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6       ERROR_VIO_INVALID_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Row = 0 and LeftCol = 0 identifies the top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lue greater than the maximum value is specified for TopRow, Left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Row, RightCol, or Lines, the maximum value for that paramet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opRow and LeftCol = 0 and if BotRow, RightCol, and Lines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lines, the entire screen is filled with the character-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defined by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Scroll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scrolls the entire display buffer (or area specifi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buffer)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INCL_V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IRET   VioScrollRight(ULONG TopRow, ULONG LeftCol, ULONG Bot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LONG RightCol, ULONG Lines, PBYTE Cell, HVIO hvi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Row (ULONG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row to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Col (ULONG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column to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Row (ULONG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row to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Col (ULONG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column to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(ULONG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columns to be inserted at the left of the screen area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ed.  If 0 is specified, no lines ar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l (PBYTE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of the character attribute(s) pair (2 or 4 bytes) used as a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on inserte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vio (HVIO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ust be zero unless the caller is a Presentation Manage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hich case it must be the value returned by VioGet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code descri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NO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5       ERROR_VIO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8       ERROR_VIO_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9       ERROR_VIO_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6       ERROR_VIO_INVALID_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Row = 0 and LeftCol = 0 identifies the top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lue greater than the maximum value is specified for TopRow, Left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Row, RightCol, or Lines, the maximum value for that paramet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opRow and LeftCol = 0 and if BotRow, RightCol, and Lines is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ines, the entire screen is filled with the character an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Scroll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scrolls the entire display buffer (or area specified within the display buffer)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INCL_V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IRET   VioScrollUp(ULONG TopRow, ULONG LeftCol, ULONG Bot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LONG RightCol, ULONG Lines, PBYTE Cell, HVIO hvi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Row (ULONG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row to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Col (ULONG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column to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Row (ULONG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row to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Col (ULONG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column to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(ULONG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lines to be inserted at the bottom of the screen area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ed.  If 0 is specified, no lines ar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l (PBYTE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of the character attribute(s) pair (2 or 4 bytes) used as a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on insert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vio (HVIO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ust be zero unless the caller is a Presentation Manage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hich case it must be the value returned by VioGet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code descri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NO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5       ERROR_VIO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8       ERROR_VIO_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9       ERROR_VIO_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6       ERROR_VIO_INVALID_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Row = 0 and LeftCol = 0 identifies the top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lue greater than the maximum value is specified for TopRow, Left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Row, RightCol, or Lines, the maximum value for that paramet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opRow and LeftCol = 0 and if BotRow, RightCol, and Lines is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ines, the entire screen is filled with the character-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defined by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Scr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releases ownership of (unlocks) the physical displa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INCL_V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IRET   VioScrUnLock(HVIO hvi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vio (HVIO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 value, mus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code descri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NO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7       ERROR_VIO_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0       ERROR_VIO_ILLEGAL_DURING_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6       ERROR_VIO_INVALID_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releases the screen lock that is set by VioScrLock.  The VioScr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be issued by a thread in the same process as the thread that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Scr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Set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activates or deactivates ANS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INCL_V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IRET   VioSetAnsi(ULONG Indicator, HVIO hvi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or (ULONG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ls 1 to activate ANSI support or 0 to deactivate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vio (HVIO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ust be zero unless the caller is a Presentation Manage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hich case it must be the value returned by VioGet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code descri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NO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5       ERROR_VIO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1       ERROR_VIO_INVALID_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0       ERROR_VIO_ILLEGAL_DURING_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6       ERROR_VIO_INVALID_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SI support, "ON"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Se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allows a process to set the code page used to display text dat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r the specified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INCL_V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IRET   VioSetCp(ULONG Reserved, USHORT CodePageID, HVIO hvi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(ULONG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 value, mus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PageID (USHORT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dePageID must be a known codepage.  Note that the values 0,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-2 which are supported by OS/2 2.x will cause an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place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vio (HVIO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ust be zero unless the caller is a Presentation Manage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hich case it must be the value returned by VioGet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code descri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NO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5       ERROR_VIO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6       ERROR_VIO_INVALID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69       ERROR_VIO_BAD_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70       ERROR_VIO_NO_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71       ERROR_VIO_NA_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codepage applies to all new characters.  How VioSetCp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haracters already in the video buffer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SetCur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sets the cursor's coordinat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INCL_V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IRET   VioSetCurPos(ULONG Row, ULONG Column, HVIO hvi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 (ULONG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cursor row position, 0 is the top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 (ULONG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cursor column position, 0 is the leftmo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vio (HVIO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ust be zero unless the caller is a Presentation Manage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hich case it must be the value returned by VioGet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code descri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NO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5       ERROR_VIO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8       ERROR_VIO_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9       ERROR_VIO_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6       ERROR_VIO_INVALID_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SetCu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sets the curso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def struct _VIOCURSORINFO {  /* vioci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HORT   yStart;               /* cursor start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HORT   cEnd;                 /* cursor end line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HORT   cx;                   /* cursor width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HORT   attr;                 /* -1=hidden cursor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 VIOCURSOR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INCL_V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IRET   VioSetCurType(PVIOCURSORINFO CursorData, HVIO hvi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Data (PVIOCURSORINFO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of the cursor characteristics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line (U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scan line in the character cell that marks the top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.  If the character cell has n scan lines, 0 is the top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f the character cell and (n - 1) is the bottom sca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line (U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scan line in the character cell that marks the bottom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.  Scan lines within a character cell are numbered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tartline.  The maximum value allowed is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width (U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 of the cursor.  In text modes, cursorwidth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s.  The maximum number supported by the OS/2 base video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1. In graphics modes, cursorwidth is the number of p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lue of 0 specifies the default width.  In text modes, this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.  In graphics modes, this is the number of pels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 of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attrib (U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lue of -1 denotes a hidden cursor, all other values denote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vio (HVIO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ust be zero unless the caller is a Presentation Manage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hich case it must be the value returned by VioGet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code descri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NO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5       ERROR_VIO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6       ERROR_VIO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1       ERROR_VIO_INVALID_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6       ERROR_VIO_INVALID_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CursorStartLine and CursorEndLine independent of the number of sca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haracter cell, you may specify these parameters as percentages.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culates the physical start and end scan lines, respectively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ing the percentage specified for the parameter by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lines in the character cell and rounding to the nearest sca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s are specified as negative values (or 0) in the range 0 through -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CursorStartLine = -90 and CursorEndLine = -100 requests a curs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s the bottom 10 percent of the character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appearance of the cursor is hardware dependent.  The video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support the specifi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SetDeviceCel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ize of the current character cell in p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INCL_V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IRET APIENTRY  VioSetDeviceCellSize(ULONG Height, ULONG Width, HVIO hvi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 (ULONG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ight of the character cell in p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(ULONG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 of the character cell in p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vio (HVIO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 presentation space handle.  This is either zero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io session, or a value returned by VioCrea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code descri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NO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6       ERROR_VIO_INVALID_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vice does not support the specified cell size, the cel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to the specified size is used.  VioGetDeviceCellSiz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actual siz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S/2 2.x, hvio canno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Se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sets the mode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def struct _VIOMODEINF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HORT cb;                    /* Length of the entire data structur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CHAR  fbType;                /* Bit mask of mode being set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CHAR  color;                 /* Number of colors (power of 2)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HORT col;                   /* Number of text columns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HORT row;                   /* Number of text rows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HORT hres;                  /* Horizontal resolution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HORT vres;                  /* Vertical resolution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CHAR  fmt_ID;                /* Attribute format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CHAR  attrib;                /* Number of attributes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ONG  buf_ad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ONG  buf_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ONG  full_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ONG  partial_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H    ext_data_ad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 VIOMODE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def VIOMODEINFO far *PVIOMODE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INCL_V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IRET   VioSetMode(PVIOMODEINFO ModeData, HVIO hvi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Data (PVIOMODEINFO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of the mode characteristics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(U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parameter to VioSetMode.  Length specifies the length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in bytes including Length itself.  The minimum structur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is 3 bytes.  OS/2 sets to the first mode (in the list of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by this display configuration) with a data structur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e data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(U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characteristics bit m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-4       Reserved,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0 = VGA BIOS compatibl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= Na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0 = Enable color 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= Disable color bu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0 =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=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0 = Monochrome compatib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=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colors (U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olors defined as a power of 2. This is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olor bits that define the colo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2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4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 1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 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       64K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        16M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cols (U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text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rows (U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text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lcols (U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resolution, number of pel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lrows (U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cal resolution, number of pel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 Format (U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es the format of th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of the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VG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=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= MFI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2 = DBCS Common  (0x7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Attributes (U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es the number of attributes in a characte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, 2, or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Address (U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ysical address of the physical display aper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Length (U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of the physical display aper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Buffer Size (U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the buffer required for a full save of the physic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for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al Buffer Size (U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the buffer required for a partial (pop-up) save of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buffer for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Data Area Address (P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address to an extended mode data structure or zero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of the extended mode data structure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driver and is unknown to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vio (HVIO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 value, mus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code descri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NO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5       ERROR_VIO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0       ERROR_VIO_ILLEGAL_DURING_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6       ERROR_VIO_INVALID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8       ERROR_VIO_INVALID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67       ERROR_VIO_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SetMode initializes the cursor position an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SetMode does not clear the screen if the new and old modes ar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 the screen, use one of the VioScrollxx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no target display configuration for VioSetMode is selected, the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n the primary configuration.  If the primary configuration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specified, the mode is set on the secondary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Set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sition at which the presentation space maps to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INCL_V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IRET APIENTRY  VioSetOrigin(ULONG Row, ULONG Column, HVIO hvi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 (ULONG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most row shown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(ULONG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most column shown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vio (HVIO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 presentation space handle.  This is either zero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io session, or a value returned by VioCrea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code descri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NO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8       ERROR_VIO_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9       ERROR_VIO_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6       ERROR_VIO_INVALID_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is used when the presentation space is larger tha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to control which part of the presentation space is display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itself cause any output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S/2 2.x, hvio canno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Set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performs one of the following functions; set palette registers,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scan (border) color, set the blink/background intensity switch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registers, set the underline location, or set the target VioSe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INCL_V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IRET   VioSetState(PVOID RequestBlock, HVIO hvi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Block (PVOID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of the video state structures consisting of six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 depending on the reque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 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Set palett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Set overscan (border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 Set blink/background intensity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  Set color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  Set underlin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   Set target VioSetMode displa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x structures, depending on request type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PAL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(USHORT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ngth of structure, including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8        Maximum vali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type (USHORT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est type 0 for palett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ette (USHORT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palette register in the palette register sequence;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 in the range 0 through 15.  The palette regi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ed in sequential order.  The number returned is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(USHORT*(length-6)/2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value for each palette register.  The maximum 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color value array is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OVE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(USHORT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ngth of structure, including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        Only vali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type (USHORT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est type 1 for overscan (border)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(USHORT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(USHORT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ngth of structure, including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        Only vali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type (USHORT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est type 2 for blink/background intensity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(USHORT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tch se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  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     Blinking foreground color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   High intensity background color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OCOLOR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ngth (USHORT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 of structure, including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        Only vali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(USHORT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est type 3 for color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color (USHORT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color register to set in the color register sequence;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pecified in the range 0 through 255.  The color regi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in sequenti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color (USHORT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color registers to set; must be specified in the ran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ough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rea (PCH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r address of a data area containing one three-byte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color register to be set.  The format of each entry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1    R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2    Gree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3    Blu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OSETULINE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ngth (USHORT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 of structure, including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        Only vali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(USHORT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est type 5 to set the scan line for underlining.  Under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enabled only when the foreground color is 1 or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anline (USHORT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n line minus 1. Values of 0 through 31 are acceptable. 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32 means underlining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OSET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ngth (USHORT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 of structure, including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        Only vali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(USHORT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est type 6 to set display configuration to be the targ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xt VioSet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(USHORT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 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     Default selection algorithm.  See VioSet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  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     Seco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vio (HVIO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 value, mus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code descri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NO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5       ERROR_VIO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1       ERROR_VIO_INVALID_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6       ERROR_VIO_INVALID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8       ERROR_VIO_INVALID_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VioSetState allows setting of hardware dependent features. 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hardware will honor thes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Show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updates the physical display buffer with the logical vide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LV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INCL_V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IRET   VioShowBuf(ULONG Offset, ULONG Length, HVIO hvi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 (ULONG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offset within the logical video buffer at which the upd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is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(ULONG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of the area to be updat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vio (HVIO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ust be zero unless the caller is a Presentation Manage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hich case it must be the value returned by VioGet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code descri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NO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5       ERROR_VIO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0       ERROR_VIO_ILLEGAL_DURING_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6       ERROR_VIO_INVALID_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ShowBuf is ignored unless it is issued by a process that h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VioGetBuf and that is currently executing in th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Show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disply of the Vio presentation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INCL_V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IRET APIENTRY  VioShowPS(ULONG Depth, ULONG Width, ULONG Cell, HVIO hvi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th (ULONG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th of the updated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(ULONG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 of the updated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l (U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 to the first updated cell.  The offset of the top,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vio (HVIO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 presentation space handle.  This is either zero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io session, or a value returned by VioCrea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code descri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NO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1       ERROR_VIO_INVALID_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6       ERROR_VIO_INVALID_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is used to specify that part or all of the presentati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buffer needs to be re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has the same function as VioShowBuf, but the area to up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WrtCell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writes a string of character-attribute pairs (cells) to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INCL_V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IRET   VioWrtCellStr(PCH CellStr, ULONG Length, ULONG Row, ULONG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VIO hvi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lStr (PCH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of the string of character-attribute(s) cells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(ULONG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, in bytes, of the string to be written.  Each character-attribu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is 2 or 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 (ULONG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cursor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 (ULONG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cursor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vio (HVIO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ust be zero unless the caller is a Presentation Manage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hich case it must be the value returned by VioGet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code descri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NO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5       ERROR_VIO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8       ERROR_VIO_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9       ERROR_VIO_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6       ERROR_VIO_INVALID_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tring write gets to the end of the line and is not complete,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continues at the beginning of the next line.  If the write gets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, the write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WrtCh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writes a character string to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INCL_V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IRET   VioWrtCharStr(PCH CharStr, ULONG Length, ULONG Row, ULONG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VIO hvi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tr (PCH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of the character string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(ULONG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, in bytes, of the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 (ULONG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cursor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 (ULONG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cursor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vio (HVIO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ust be zero unless the caller is a Presentation Manage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hich case it must be the value returned by VioGet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code descri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NO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5       ERROR_VIO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8       ERROR_VIO_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9       ERROR_VIO_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6       ERROR_VIO_INVALID_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tring write gets to the end of the line and is not complete,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continues at the beginning of the next line.  If the write gets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, the write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WrtCharStr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writes a character string with repeated attribute to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INCL_V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IRET   VioWrtCharStrAtt(PCH CharStr, ULONG Length, ULONG Row, ULONG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BYTE Attr, HVIO hvi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tr (PCH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of the character string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(ULONG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, in bytes, of the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 (ULONG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cursor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 (ULONG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cursor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 (PBYTE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of the attribute(s) (1 or 3 bytes) to be used in the displa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character of the string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vio (HVIO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ust be zero unless the caller is a Presentation Manage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hich case it must be the value returned by VioGet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code descri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NO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5       ERROR_VIO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8       ERROR_VIO_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9       ERROR_VIO_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6       ERROR_VIO_INVALID_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tring write gets to the end of the line and is not complete,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continues at the beginning of the next line.  If the write gets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, the write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WrtN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writes an attribute to the display a specified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INCL_V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IRET   VioWrtNAttr(PBYTE Attr, ULONG Times, ULONG Row, ULONG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VIO hvi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 (PBYTE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of the attribute(s) (1 or 3 bytes)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(ULONG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times to write th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 (ULONG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cursor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 (ULONG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cursor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vio (HVIO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ust be zero unless the caller is a Presentation Manage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hich case it must be the value returned by VioGet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code descri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NO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5       ERROR_VIO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8       ERROR_VIO_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9       ERROR_VIO_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6       ERROR_VIO_INVALID_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repeated write gets to the end of the line and is not complete, th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at the beginning of the next line.  If the write gets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the write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WrtN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writes a cell (character-attribute pair) to the display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INCL_V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IRET   VioWrtNCell(PBYTE Cell, ULONG Times, ULONG Row, ULONG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VIO hvi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l (PBYTE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of the character-attribute(s) cell (2 or 4 bytes)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(ULONG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times to write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 (ULONG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cursor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 (ULONG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cursor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vio (HVIO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ust be zero unless the caller is a Presentation Manage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hich case it must be the value returned by VioGet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code descri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NO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5       ERROR_VIO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8       ERROR_VIO_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9       ERROR_VIO_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6       ERROR_VIO_INVALID_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repeated write gets to the end of the line and is not complete, th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at the beginning of the next line.  If the write gets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the write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WrtN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WrtNChar writes a character to the display a specified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INCL_V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IRET   VioWrtNChar(PCH Char, ULONG Times, ULONG Row, ULONG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VIO hvi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(PCH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of the character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(ULONG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times to write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 (ULONG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cursor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 (ULONG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cursor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vio (HVIO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ust be zero unless the caller is a Presentation Manage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hich case it must be the value returned by VioGet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code descri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NO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5       ERROR_VIO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8       ERROR_VIO_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9       ERROR_VIO_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6       ERROR_VIO_INVALID_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repeated write gets to the end of the line and is not complete, th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at the beginning of the next line.  If the write gets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the write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Wrt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writes a character string to the display starting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.  At the completion of the write, the cursor is positio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osition beyond the end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INCL_V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IRET   VioWrtTTY(PCH CharStr, ULONG Length, HVIO hvi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tr (PCH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of the string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(ULONG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of the character string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vio (HVIO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ust be zero unless the caller is a Presentation Manage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hich case it must be the value returned by VioGet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code descri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NO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5       ERROR_VIO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6       ERROR_VIO_INVALID_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tring write gets to the end of the line and is not complete,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continues at the beginning of the next line.  If the write gets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, the screen is scrolled, and the write continues until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carriage return, line feed, backspace, tab, and bell a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mmands rather than printable characters.  Backspace is a non-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.  Tabs are expanded to provide standard 8-byte-wide fields.  VioWrt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ly video call affected by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written using the current attribute defined by ANSI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in the VIO codepage, but ANSI sequence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WrtTTY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writes a Unicode character string to the display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ursor position.  At the completion of the write,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at the first position beyond the end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INCL_V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IRET   VioWrtTTYUni(UniChar * UniCharStr, ULONG Length, HVIO hvi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CharStr (UniChar *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of the string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(ULONG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of the character string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vio (HVIO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ust be zero unless the caller is a Presentation Manage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hich case it must be the value returned by VioGet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code descri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NO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5       ERROR_VIO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6       ERROR_VIO_INVALID_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tring write gets to the end of the line and is not complete,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continues at the beginning of the next line.  If the write gets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, the screen is scrolled, and the write continues until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carriage return, line feed, backspace, tab, and bell a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mmands rather than printable characters.  Backspace is a non-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.  Tabs are expanded to provide standard 8-byte-wide fields.  VioWrt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ly video call affected by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written using the current attribute defined by ANSI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characters are placed into the video buffer in the curr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io codepage does not contain the unicode character a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used and no error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efAVioWindow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invodes the default AVIO window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INCL_AV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ESULT APIENTRY WinDefAVioWindowProc(HWND hwnd, ULONG ms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LONG mp1, ULONG mp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nd (HWND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 (ULONG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1 (ULONG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2 (ULONG)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using AVIO must pass all WM_SIZE messages for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which the AVIO presentation space is associated to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same parameters as are received in the WM_SIZ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maintains the window size data in the presentation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ust be called before the application accesses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ll is not a replacement for WinDefWindowProc which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to process any messages which have not been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's window procu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