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Ilya Zakharevic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software; you can use it,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provided you retain this copywri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2 makefiles, Makefile.sample and Makefile.dyna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s filtersym.cmd and fltr_def.pl, and of 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 quick creation of dynamic libraries with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zipfile in the root directory (use -d option if you use pkun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STLIB in Makefile.dynamic to the reasonable location (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lib and dll, the former on linking path, the la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), change DYNMAKE in Makefile to the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Makefile.dynamic. Put these 2 files into some resonab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keep them in /emx.add/bin). Put filtersym.cmd and fltr_def.pl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bin/filtersym.cmd</w:t>
        <w:tab/>
        <w:tab/>
        <w:t>; deletes duplica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bin/fltr_def.pl</w:t>
        <w:tab/>
        <w:tab/>
        <w:t>; Perl script to delete "internal"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doc/dynamic.doc</w:t>
        <w:tab/>
        <w:tab/>
        <w:t>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lib/Makefile.dynamic</w:t>
        <w:tab/>
        <w:t>; Mast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lib/Makefile.sample</w:t>
        <w:tab/>
        <w:tab/>
        <w:t>; Sample applicatio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btermcap.def</w:t>
        <w:tab/>
        <w:t xml:space="preserve">; .DEF file for BSD term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curses.def</w:t>
        <w:tab/>
        <w:tab/>
        <w:t>; .DEF file for BS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db.def</w:t>
        <w:tab/>
        <w:tab/>
        <w:t>; .DEF file for BSD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Makefile.btermcap</w:t>
        <w:tab/>
        <w:t>; Makefile for BSD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Makefile.curses</w:t>
        <w:tab/>
        <w:t>; Makefile for BS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Makefile.db</w:t>
        <w:tab/>
        <w:tab/>
        <w:t>; Makefile for BSD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Makefile.rl</w:t>
        <w:tab/>
        <w:tab/>
        <w:t>; Makefile for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samples/readline.def</w:t>
        <w:tab/>
        <w:t>; .DEF file for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und out the defines and libraries needed to compile you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bove /emx/lib/Makefile.sample into file Makefile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l in the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set of customizations i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(the nam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the list of object files needed for compilation,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 .obj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, DEFS, INCLUDES (with obvious mea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(libraries to link against, like -ltermcap_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TER (should be of the form "FILTER=cmd_to_run", cmd_to_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to filter extra symbols out of .DEF file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sym.cmd that filters out symbols that differ by the 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variable in the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all the preparations are done, and you can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c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ince the object files you can have already may be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ptions and not suitable for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.DEF file already that is "wrong" (see below), delete it (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real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If you want to use some preexisting .DEF file, copy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compilation will not change an existing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e simplest possible cases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ynamic library compil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hase creates the following files in IN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/libna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libname_imp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libname_import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lib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usage of installed .def file is to reuse it when you upgrade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 not need to recompile any executable lin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matically generated .DEF file does not satisfy you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want to handedit the .DEF file before the first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rst make s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Hand ed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you have Perl you may use smartdefinitio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asonable .def file using .h file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symbols. 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gainst the created 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nk your application against libraries with postfix _import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 phase). You *MUST* use the option -Zcrtdll when lin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version of C Run Time library is used - unless no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your DLL against anoth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(cannot?) link your DLL with a static libra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hared variant of this library first. If you create i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n all libraries in LIBS should look like -ltermcap_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is Makefile.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limitation concerns libraries which are acces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LL and from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list limitations I found (in addition to what you can find in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cannot export variables from a.out style libra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 uses OMF libraries for creating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port symbols are case-insensitive. This package us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sym.cmd to filter symbols that differ 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ustomize this with SETFILTER= dire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ed some of filtered out symbols (and symbol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differ when converted to lowercase), you can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DDSYMBOLS. Names of symbols that are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found on tmptmp.tmp. (This featur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read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You should work with .DEF file manually if the interfa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 extends, but you want to provid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efinition file has ordinals, that allegedly improve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ynamic linking. This means, however, that you shoul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ually in some cases (see 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 script fltr_def.pl is provided. It allows shrink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 file to include only the symbols seen fro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out arguments will show the usage line and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create the definition file used for readline.dll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mbols xmalloc and xrealloc were uncommented to make readline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mart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ltr_def.pl automatically. Note also that you need to have pe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un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./ex/ contains three makefiles used for actu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cap.dll, curses.dll and readline.dll. The subdirectory ./ex/read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so patches needed to compile readline2.0 with emx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apply Makefile.patch if all you need i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Use ex/makefile.rl instead. The provided 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using fltr_def.pl script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to patch curses a little to avoid bugs,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ink curses (as shipped) against termcap_import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urses (which is in turn due to a bug in termcap docs) (duplicat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, UP when using -Zomf with twinkle1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a Zakharevich ilya@math.ohio-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