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IBM's nmake program dated 3/27/92 with long file name (H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e GA nmake is dated 12/2/91.  The date is in the copyr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