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unications System/2 (5601-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/2 Toolkit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System/2 Toolkit provides tools that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development and system verification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Toolkit can be install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ystem/2 Installation and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Toolkit files can be delet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structure of the Toolk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C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D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DDMS\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DDMS\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DDMS\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DDMS\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D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BI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L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TXE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2\TOOLKIT\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contains a list of feature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.  Within each feature list is a list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support it, and a short descrip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file.  The table is sorted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      |                        Descrip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Manual configuration of a 3-node Local Area Network (LAN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sing APPC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NODE.DOC    | Documentation describing how manually to configure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3-node DAE network that uses the APPC communica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tocol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MM1.CFG | IBM PC Network configuration fil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MM2.CFG | IBM Token-Ring Network configuration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MM3.CFG | Etherand Network configuration fil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VMPC.CFG  | Configuration file used to configure a 3-node L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between Communications System/2 and Communicat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ystem/VM using APPC on an IBM Token-Ring Network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National Language Support (NLS) utility tool used to upd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ouble-Byte Character Set (DBCS) and Single-Byte Charac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et (SBCD) code points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OEMOD.SCR  | An NLS utility file that contains the ASCII/EBCDIC h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hex data display panel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MMOD.SCR  | An NLS utility file that contains the Case Map Ta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hex data display panel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LMOD.SCR  | An NLS utility file that contains the Collation We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able hex data display panel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BCSTBL.EXE  | The NLS utility program for users of DBCS OS/2. 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utility allows the user to create and modify the DBC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de points conversion table for the DBCS version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munications System/2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CSTBL.EXE  | The NLS utility program for users of SBCS OS/2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is utility allows the user to create and modify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BCS code points conversion table for the SBCS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of Communications System/2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Migration utilities required for migrating fr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unications System/2 2.2 to Communications System/2 3.0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CBS.CFS   | Template used to generate a new CS2CBF01.CFS fil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HMG0.EXE | Alert handler table migration program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BMG0.EXE | System configuration files conversion progra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MIGRT.EXE | Migration utility main program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MIGRT.MSG | Migration utility message file, used by all mig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grams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OIMG0.EXE | Operator interface tables migration program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TQMG0.EXE | Tables &amp; queues definition file migration program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Sample programs using Communications System/2 programm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terfaces for tables and queues, network control,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trol, path control and support API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CFG.C    | Sample code that uses the CS2_UTIL API.  It config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munications between OS/2 or VM nod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CFG.EXE  | Executable version of COMMCFG.C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CFG.MAK  | Make file that compiles and links the COMMCFG.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gram on OS/2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ROL.C    | Sample code that uses CS2_START_REQ, CS2_STOP_RES,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_HALT_RES.  It can start, stop, or halt a resourc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s well as, shut down any VM or OS/2 nod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ROL.EXE  | Executable version of CONTROL.C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ROL.MAK  | Make file that compiles and links the CONTROL.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gram on OS/2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XAMP.C   | Controls the calling of all sample program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XAMP.EXE | Executable version of CS2EXAMP.C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XAMP.MAK | Make file that compiles and links all of the sa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grams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S.LIB | Library of panels used with the operator interfa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ample program, XMPOIAPI.C.  This file is loc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n the \CS2\PAN directory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APPL.C     | Application that demonstrates the usage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munications System/2 network control API call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APPL.EXE   | Executable version of MYAPPL.C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APPL.MAK   | Make file that compiles and links MYAPPL.C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C.DAT       | Data file for the network control sample program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.DAT       | Data file for the program control sample program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.DAT       | Data file for the path control sample progra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.DAT       | Data file for the queues sample progra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.DAT       | Data file for the support request sample program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Q.DAT       | Data file for the tables sample progra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TE.TXT      | Text for an alert message; used by XMPSUAPI when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ends an alert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PCOM.C     | Source file that contains various common routines u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by all XMP*.C sample program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PNCAPI.C   | Source file that demonstrates the usage of the netwo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ntrol API call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POIAPI.C   | Source file that demonstrates the usage of CS2_SCRN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all used in programs interacting with the operat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nterfac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PPCAPI.C   | Source file that demonstrates the usage of the 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ntrol API call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PPLAPI.C   | Source file that demonstrates the usage of the pa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ntrol API call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PQUAPI.C   | Source file that demonstrates the usage of the que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PI call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PSUAPI.C   | Source file that demonstrates the usage the suppor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request API call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PTQAPI.C   | Source file that demonstrates the usage of the ta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PI call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P.TXT      | Message file text used by XMPOIAPI.C to displ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essages to the terminal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ool used to expand the tables used by the opera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terface Resource Execution Module (REM)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IEXPAND.DOC | Documentation file that explains the steps involved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expanding the operator interface tabl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IEXPAND.EXE | Operator interface table expansion tool.  Can also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use to expand other Communications System/2 tabl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ool to use for changing the OS/2 Priority Class and/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riority Level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PRI.EXE   | Tool to change ICD's priority class and/or level. 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an be run from command line or from CS2_START_REQ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Sample programs that demonstrate the fundamentals of 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ransparency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ISEND.C    | Sender application for implicit data transparenc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ample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ISEND.EXE  | Executable module for implicit data transparenc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ender application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IRECV.C    | Receiver application for implicit data transparenc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ample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IRECV.EXE  | Executable module for implicit data transparenc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receiver application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SEND.C    | Sender application for explicit data transparenc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ample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SEND.EXE  | Executable module for explicit data transparenc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ender application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ECV.C    | Receiver application for explicit data transparenc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ample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RECEV.EXE  | Executable module for explicit data transparenc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receiver application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XMPS.MAK   | Make file used to compile and link all dat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ransparency sample programs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CSAMP.MAK  | Make file which compiles and links the realti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nterface co-processor sample program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CSAMP.C    | Source code used on the realtime interfac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-processor to echo messages back to the origina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of a request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MAP 3.0 sample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OS2.C     | A non-DAE sample program that interfaces to MAP 3.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using the Private Communications APIs of the OSI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MS product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OS2.H     | Header file for the non-DAE MAP 3.0 sampl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OS2.EXE   | Executable version of MAPOS2.C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OS2.MAK   | Make file used to compile and link MAPOS2.C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OS2.RFL   | RFL file for makefile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Netview sample program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MALERT.EXE  | Sample program used to test the generation of Netvie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lerts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NJ81UTB.CPT | Netview recommended action codepoint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NJ82UTB.CPT | Netview detailed data codepoint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NJ92UTB.CPT | Netview Alert description codepoint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NJ93UTB.CPT | Netview probable cause codepoint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NJ94UTB.CPT | Netview user cause codepoint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NJ95UTB.CPT | Netview install cause codepoint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NJ96UTB.CPT | Netview failure cause codepoint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E.CPT      | DAE Netview/PC code point fil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CP/IP code segment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PIPSMP.DOC | Sample non-Communications System/2 node code segmen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o establish connections and receive connections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e TCP/IP communications REM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Configuration tool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NFGTOOL.EXE | Configuration tool that allows configuration of NI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egments, control blocks, and resource director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entries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NFGTOOL.DOC | Documentation that describes how to use th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nfiguration tool CNFGTOOL.EX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Sample programs and data files that demonstrate the use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automated security installation procedures and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tomated security customization procedur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TEST.CMD   | Test program for testing the automated securit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nstallation procedures and partial functions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utomated security customization procedure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DTEST.CMD  | Test program for testing the remaining functions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e automated security customization procedur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which require security to be enabl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MPLEAC.DAT | Sample data file format for adding resources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existing access categories, or adding new acce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ategories.  This file is used by test program SCTE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o add additional resources to the existing secur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resource table, and to add a new access category 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"SAMPLEAC"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MPLELI.DAT | Sample data file format for adding logon identifier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is file is used by test program LIDTE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MPLEVS.DAT | Sample data file format for adding view identifiers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existing view sets, or adding new view sets.  Th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ile is used by test program SCTEST to add additio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view identifiers to the existing secured vie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dentifier table, and to add a new view set nam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"SAMPLEVS"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URER.DAT  | Data file used by test program SCTEST to add resourc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o the access category named "SECURE".  The te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gram will rename this file to "SECURE.DAT" befo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executing the request, and rename it back t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"SECURER.DAT" after processing the reques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UREV.DAT  | Data file used by test program SCTEST to add vi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dentifiers to the view set named "SECURE".  The te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gram will rename this file to "SECURE.DAT" befo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executing the request, and rename it back t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"SECURER.DAT" after processing the reques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MAUR.DAT  | Data file used by test program LIDTEST.  It specif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e new resources to which the primary securit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dministrator is to be given acces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MAUV.DAT  | Data file used by test program LIDTEST.  It specif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e new views to which the primary securit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dministrator is to be given acces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CKAUR.DAT  | Data file used by test program LIDTEST.  It specif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e new resources to which the backup securit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dministrator is to be given acces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CKAUV.DAT  | Data file used by test program LIDTEST.  It specif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e new views to which the backup securit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dministrator is to be given acces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LID.DAT   | Data file used by test program LIDTEST to delete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new logon identifiers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SALL.DAT  | Data file used by test program LIDTEST to giv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imary and backup security administrators access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ll of the resources and views in their assign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ccess categories and view set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ACCS.DAT  | Data file used by test program LIDTEST to giv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imary and backup security access to select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resources and views in their assigned acces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ategories and view set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Communications System/2 shared memory pool utilitie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OLDMPR.EXE | Program that dumps the Communications System/2 sha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emory pools from the realtime interface co-processo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is is the system unit applica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OLDMPT.EXE | Program that dumps the Communications System/2 sha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emory pools from the realtime interface co-processo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is is the realtime interface co-processor task. 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s automatically loaded by POOLDMPR.EX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OLDUMP.EXE | Program that creates image dumps of the Communic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ystem/2 shared memory pools.  For system unit only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OLFREE.EXE | Program that displays the amount of free space o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munications System/2 shared memory pools. 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ystem unit only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OLSAB.EXE  | Program that displays suballocation blocks of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munications System/2 shared memory pools. 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ystem unit only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following files are part of the sample code that sends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to the CIM/CDF REM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INSAMP.C   | CIM/CDF sample interface program sourc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INSAMP.DAT | CIM/CDF sample interface program data fil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INSAMP.MAK | CIM/CDF sample interface program program make fil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INSAMP.EXE | CIM/CDF sample interface program executabl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following file is a make file for 32-bit applic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EXAMP.MAK  | Sample make file for compiling and linking a 32-b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pplication with the IBM C Set++ Compiler.  It is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equivalent make file to CS2EXAMP.MA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Data transparency template generato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XPGNR.EXE | This is the template generato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se samples show how to support a Dynamic Data Exchan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(DDE) interface between an OS/2 DDE Client (e.g. Microsof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xcel) and a DAE Resource Execution Modu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(e.g. ECHODDE.CS2NODE)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DDE.DLL    | Dynamic data exchange DLL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EDDE.EXE   | Dynamic data exchange serv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EREAD.DOC  | Dynamic data exchange server informatio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CHODDE.EXE  | Dynamic data exchange sample REM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CHODDE.MAK  | Dynamic data exchange sample REM make fil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CHODDE.C    | Dynamic data exchange sample REM sourc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Data transparency template generato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CT.EXE   | A CDIN location table tool.  It allows the user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erform tables &amp; queues functions directly to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CCT00 table resource using a printf interface.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user can add, change, erase, display, display next,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list all members of the table.  For help on using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ool, type "CS2CCT ?" at the command line.  This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display the use of the tool and examples.  The us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an execute CS2CCT directly through prompt or comm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line interface, or through the main menu of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utility tools (type CS2UTT)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DAE control blocks, NIB segments, system and subnet bat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figuration utility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UTIL.EXE | A text file driven utility for creating or modify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DAE control blocks, NIB segments, system, and subn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ile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UOFF.EXE | An "off-line" version of the CS2CUOFF utility, th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s, it does not require that DAE be active for it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reate or modify the current node's control block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NIB segments, system, and subnet fil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UTIL.DOC | Documentation for the CS2CUTIL and CS2CUOFF utiliti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UTIL.TXT | Sample input file for CS2CUTIL utility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Documentation for configuring a DAE network manuall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ENETW.DOC  | This document describes how to configure a DAE netwo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anually, without using the network distributor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Refer to the Communications System/2 Installation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nfiguration Guide if you want to configure a DA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network using the network distributor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DDMS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following files are used to verify DDMS install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sing an asynchronous terminal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R10.EXE | Co-processor server used to verify DDMS install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using an asynchronous terminal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LDP.DLL | DLL that contains routines used when verifying DD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nstallation using an asynchronous terminal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ASYNC.EXE | Program that verifies DDMS installation using 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synchronous terminal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MSVER.MAK  | Makefile used to compile and link the device dat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anagement verification program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MSVER1.C   | Files that test the installation of an asynchrono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MSVER1.EXE | device with the following components: system unit DD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erver with no LDIP support, Co-processor DDMS serv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with sample asynchronous LDIP support, samp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synchronous CPP and a Co-processor RE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MSVER2.C   | Files that test the installation of an asynchrono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MSVER2.EXE | device with the following components: system unit DD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erver with sample asynchronous LDIP support, samp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synchronous CPP, co-processor REM, DCS REM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RIC.CMD  | The command file used to initialize the realti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nterface co-processo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BXICCFG.EXE | Program that sets the realtime interface co-proces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hared message pool siz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BXRCCFG.EXE | Co-processor application loaded by MBXICCFG.EX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Communications Protocol Program (CPP) sample program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ASYNC.EXE | File that contains the device specific routines nee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by the CPP for communications to an ASCII terminal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demonstrates multiple replies to a single writ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ELF.EXE   | The 7525 Data Collection Terminal CPP executable fil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MAKE.MAK  | Make file for compiling CPP code under CS/2.  Us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pile the Asynchronous and 7525 Data Collec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erminal CPP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RMAL.C    | A standard "malloc - realloc - free" dynamic mem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llocation interface for the realtime interfa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-processor card.  Used in the CPPTSTI0 test tool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RMAL.H    | Include file for dynamic memory allocation for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-processor.  Used in the CPPTSTI0 test tool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TSTH0.H   | Include file for the CPP test tool, CPPTSTI0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RICCS.H   | Include file for the CPP test tool, CPPTSTI0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TSTI0.C   | Programs that provide the user a method of debugg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TSTI0.EXE | CPPs by allowing the user to send individual MB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mands to any CPP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TSTR0.C   | Programs that provide a specialized CS/2&lt;--&gt;MBX rel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PTSTR0.EXE | shell to allow testing of the CPP from the IC to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-processor environmen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CP1.C   | Device-specific line/device protocol an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munications tasks for an asynchronous CPP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CP1.H   | Device-specific header file for the asynchronous CP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CP2.C   | Device-specific line/device protocol an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munications tasks for an asynchronous CPP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CP2.H   | Device-specific definitions for an asynchronous CPP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CP3.C   | Support routines for a asynchronous CPP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CPP.C   | Main program for line/device protocol a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munications tasks for the asynchronous CPP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CPP.H   | Main include file for the Asynchronous CPP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PMN.C   | Line/device protocol and communications task for 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synchronous CPP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PMN.H   | Include file for asynchronous CPP main function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RCS.C   | Line/device protocol and communications tasks for 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synchronous CPP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USR.C   | Functions for user hooks into portions of th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synchronous CPP.  These hooks allow the user to h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ntrol at various locations in the generic CPP cod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CP1.H   | Definitions of certain constants and the storage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queue block definitions common to most CPP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PPs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CP2.H   | Common definitions for the queues in the CPP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CP3.H   | Defines for constants and declares for fun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totypes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ERP.H   | CPP error location code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INQ.C   | Generic CPP intra-task queueing of event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INQ.H   | Include file for MyQ intra-task queueing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RCS.H   | Include file for line/device protocol a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munication task interfaces using Realtime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-processor Extended Services (RICES)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RML.C   | Provides a standard "malloc - realloc - free"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handle dynamic memory allocation interface for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-processor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CORML.H   | Include file for dynamic memory allocation for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-processor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LDP.DLL | DLL which contains the LDIP routines for t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synchronous LDIP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R10.EXE | Co-processor server with LDIP support for th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synchronous terminal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LCP1.C   | Line/device protocol and communications tasks for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7525 Data Collection terminal CPP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LCP1.H   | Device specific header file for 7525 Data Col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erminal CPP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LCP2.C   | Line/device protocol and communications task for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7525 Data Collection terminal CPP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LCP2.H   | Device specific header file for 7525 Data Col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erminal CPP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LCP3.C   | Contains support routines for a 7525 Data Col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erminal CPP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LCPP.C   | 7525 Data Collection Terminal CPP main program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LCPP.H   | 7525 Data Collection Terminal CPP error loc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de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LPMN.C   | Line/device protocol and communications task for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7525 Data Collection terminal CPP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LPMN.H   | Include file for 7525 Data Collection Terminal CP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ain function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LRCS.C   | IO support routines using the Realtime Interf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-processor Communications Services (RICCS), for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7525 Data Collection terminal CPP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LUSR.C   | This file contains the user defined routines us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e RICCS, for a 7525 Data Collection terminal CPP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MELFCP.H   | Structure definitions for the 7525 Data Collec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erminal read and write packets, shared by LDIP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PP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following files execute on the realtime interfa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-processo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CADISP2.EXE | A diagnostic tool used to peek the co-processor car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CAOVMGR.EXE | This file supports the overlay manager for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-processor card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CSTAT.EXE  | A diagnostic tool that display errors and free mem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on the co-processor car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TRIC.EXE | A diagnostic tool used to reset the co-processor car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t can be used to clear memory on the co-proces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ard instead of powering down the system un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TRIC.DOC | Usage notes for RESETRIC.EX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following files initialize the realtime interfa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-processo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RIC.CMD  | The command file used to initialize the realti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nterface co-processo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BXICCFG.EXE | Set the realtime interface co-processor shared mess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ool siz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BXRCCFG.EXE | Co-processor application loaded by MBXICCF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following files are used to load tasks on the real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terface co-processor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CALDRIC.EXE | This file is the OS/2 realtime interace co-process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loader program, and it supports overlay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following files are sample programs for various DD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unctions, including events and journal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LTER1.C   | Defines for remote variable definitions a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LTER2.C   | simulations of changes in these variables for ev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notification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LTER1.EXE | Run-time executable for DMALTER1.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LTER2.EXE | Run-time executable for DMALTER2.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SCPP.C    | Demonstration of various functions of DDMS when us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with an asynchronous device (in this case, an IBM 315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erminal) and LDIP/CPP support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SCPP.EXE  | Run-time executable for DMASCPP.C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DEFINE.C   | Defines for the variables, event conditions, journal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devices, and connections that will be used in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ample projects.  This application saves t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definitions in files, enabling the sample project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load the definitions at run-tim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DEFINE.EXE | Run-time executable for DMDEFINE.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EVENT.C    | Defines for event condition definitions, enabling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event notification messaging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EVENT.EXE  | Run-time executable for DMEVENT.C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EVTJRL.C   | Defines for the event definitions file created by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DMDEFINE program and defines for an event condi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using the current system time.  The source code star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canning the events, receives the event notifica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off its own queue, and processes the messages a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general annotation_data journal entri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EVTJRL.EXE | Run-time executable for DMEVTJRL.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FILE.C     | Source code that defines a network event that 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riggered when the functional procedure in DMFNCPRC.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s used.  It then uses the d_waitres command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determine when the network event is altered,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writes file messages reflecting this informatio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FILE.EXE   | Run-time executable for DMFILE.C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FNCPRC.C   | The functional procedure referenced in DMTASK.C. 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cedure writes parameter data to a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HEADER.H   | Header file with common defined constants, ACB name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ile names, and definition parameters for each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ample projects described in DMREADME.DOC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INITIC.C   | Functions to initialize, purge, and stop 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munications System/2 resource, and to display err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nd output message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JRLMSG.C   | Source code that receives variable notific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essages and processes them as raw data journ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entries, saving them in memory.  After processing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plete, the journal entries are read and display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n order in which they were writte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JRLMSG.EXE | Run-time executable for DMJRLMSG.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JRNL.C     | Reads event notifications off its queue and process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em to journal entrie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JRNL.EXE   | Run-time executable for DMJRNL.C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MAKE.CMD   | Command file to set the environment variables and c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e make command file DMMAKE.MAK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MAKE.MAK   | Make command file that prepares the executable 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or any or all source files in the sample projec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described in DMREADME.DOC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README.DOC | File that explains the objectives and procedures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running the Communications System/2 Sample Projects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rough 5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SEMA4.C    | Source code that starts and stops the tasks in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ject, defines the semaphore, and determines h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long the functional procedure in DMFNCPRC.C will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onitored by the monitoring program DMFILE.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SEMA4.EXE  | Run-time executable for DMSEMA4.C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TASK.C     | Source code that attaches to a semaphore to contr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ts access to a functional procedure in DMFNCPRC.C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t simulates sending lines of text to the procedur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be written to a file, by sending a single line of 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 random number of time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TASK.EXE   | Run-time executable for DMTASK.C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VARMSG.C   | Source code that gathers user data and writes it to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remote variable, which notifies the journaling 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DMJRLMSG of variable data change through variab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notification messaging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VARMSG.EXE | Run-time executable for DMVARMSG.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DDMS\AB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DDMS Server with LDIP Support for Allen-Bradle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LPD.DLL | Dynamic-link library with LDIP support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llen-Bradley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RV0.EXE | Overlay co-processor DDMS server with LDIP support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llen-Bradley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R10.EXE | Nonoverlay co-processor DDMS server with LDIP sup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or Allen-Bradley and with no support for the DD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event condition and journal command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DDMS\GE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DDMS Server with LDIP Support for GE Fanuc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LPD.DLL | Dynamic-link library with LDIP support for GE Fanu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RV0.EXE | Overlay co-processor DDMS server with LDIP support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GE Fanuc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R10.EXE | Nonoverlay co-processor DDMS server with LDIP sup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or GE Fanuc and with no support for the DDMS ev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ndition and journal commands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DDMS\MO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DDMS Server with LDIP Support for MODIC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LPD.DLL | Dynamic-link library with LDIP support for MODIC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RV0.EXE | Overlay co-processor DDMS server with LDIP support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ODICON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R10.EXE | Nonoverlay co-processor DDMS server with LDIP sup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or MODICON and with no support for the DDMS ev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ndition and journal commands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DDMS\TI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DDMS Server with LDIP Support for Texas Instrumen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LPD.DLL | Dynamic-link library with LDIP support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exas Instrument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RV0.EXE | Overlay co-processor DDMS server with LDIP support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exas Instrument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R10.EXE | Nonoverlay co-processor DDMS server with LDIP sup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or Texas Instruments and with no support for the DD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event condition and journal command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DB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Sample programs which demonstrate the fundamentals o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atabase Suppor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BDML.C   | Sample code for data manipulation request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BDDL.C   | Sample code for data definition request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BDCL.C   | Sample code for data control requests, includes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_DB_SRT exampl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MSMP.MAK | Make file used to compile and link the Databa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samples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B.DOC    | Readme file which contains documentation needed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pile, link and run the database sample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BBND.CMD | Command file used to bind a SQL application to 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database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MPBACK.CMD | Sample command file to do time of day initiat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backups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Sample client application for the Remote Function Mana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ransaction Enabler (TxE)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ETEST2.C   | Sample client application for TxE with merged serv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ETEST2.EXE | Sample client application for merged server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ETEST2.MAK | Make file for TxE simple client applic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Sample code for TxE serv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SETS.DAT   | File that defines the assets tabl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TBASE.BND  | Bind file used by CRTDBAS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TBASE.DOC  | Brief documentation for CRTDBASE program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TBASE.EXE  | Executable for creating an assets data bas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DBASE.C   | Sample C code for TxE server with no DBASE manage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DBASE.DEF | Definition file for sample C program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DBASE.DLL | File that contains sum and product sample transa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or the merged serv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DBASE.MAK | Sample make file for building NONDBASE.DLL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RSONS.DAT  | File that defines the persons tabl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S.CFG   | File that indicates the names of table content fil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S.RUN   | File that defines fields in each tabl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.DAT     | File that defines the type tabl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Configuration files for Database Consol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BCND.CFG | File used at to provide a drop down list of nodes t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ay be running the Database REM.  These are avail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s selections when CS2DBCM is execut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BCS.CFG  | File used by DBC SERVER STATUS application CS2DBCS.EX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nd consists of default values for the CS2_DB_SRT AP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nd other parame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DBCR.CFG  | File used by the DBC resource manager applic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DBCR.EXE and consists of default values f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DBCR.EX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BIOA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following files are used to support the basic I/O ac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ervices, which provide access and control to files on lo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 on remote node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OA.DOC     | Documentation which describes the installation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nfiguration of the basic I/O access servic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omponent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ODISP.EXE  | Basic I/O access services dispatcher.  It control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request handlers and distributes workloa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OREQ.EXE   | Basic I/O access services request handler.  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cesses requests from user application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OOPREQ.EXE | Basic I/O access services operator request hander.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ovides information about system  utilizatio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OAERR.MSG  | Message file for the basic I/O access services 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ile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OOPREQ.MSG | Message file for the basic I/O access servic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operator request handl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BSLIB.DLL | Dynamic-link library executable code for basic I/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ccess services API cod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BSLIB.LIB | Dynamic-link library file to be linked to us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pplications calling basic I/O access services API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QOIEQ00.DLL | Dynamic-link library executable code for basic I/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ccess services internal API cod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QOIEQ00.LIB | Dynamic-link library file to be linked to us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pplications calling basic I/O access servic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nternal API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LDIT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following files are used for testing and modifying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ample LDIT program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NDISC.C   | Source files for sample LDIT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OMMON.C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DDM.C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DNLD.C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OFUNC.C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OTHR.C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THR1.C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THR2.C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UNSOL.C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UPLD.C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VAR.C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ITSMPL.C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DEFSTR.H   | Header files for sample LDIT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FUNDEC.H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MACROS.H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RIC.H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DEF.H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ITSMPL.H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R00.CMD | Command file for sample LDIT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ASR00.MAK | Make file for sample LDI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EXTDV.H   | Header file for LDIT support.  This file is located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e \CS2\DDMS directory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ITSMPL.MAK | Make file for LDITSMPL.EX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CRDWR.MAK  | Make file for RICRDWR.EX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CREAD.C    | Source file for RICRDWR.EX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CWRITE.C   | Source file for RICWRITE.EX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TXE\DOC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files listed below are documents explaining the use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Remote Function Manager Transaction Enabler (TxE).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les are given in OS/2 Information Presentation Facilit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ormat.  Use the OS/2 program VIEW.EXE to view the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EAP.INF    | TxE Application Programming Guid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ECF.INF    | Configuring the TxE Servic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EOP.INF    | Operating the TxE Servic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EGU.INF    | TxE Technical Overview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UI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Sample message box panel used by the user interface samp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rogra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MBX.H   | Sample message box panel header fil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MBX.HLP | Sample message box panel help library file used by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user interface sample program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MBX.MAK | Make file that compiles and links CS2UIMBX.PDF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ake CS2UIMBX.PDL, CS2UIMBX.PML, CS2UIMBX.HLP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UIMBX.H on OS/2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MBX.PDF | Sample message box panel definition file used wi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ake file CS2UIMBX.MAK to make CS2UIMBX.PDL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UIMBX.PML, CS2UIMBX.HLP and CS2UIMBX.H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MBX.PDL | Sample message box panel definition library file us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by the user interface sample program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MBX.PML | Sample message box panel message library file used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he user interface sample program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Sample panel used by the user interface sample program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PNL.H   | Sample panel header fil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PNL.HLP | Sample panel help library file used by th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user interface sample program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PNL.MAK | Make file which compiles and links CS2UIPNL.PDF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ake CS2UIPNL.PDL, CS2UIPNL.PML, CS2UIPNL.HLP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UIPNL.H on OS/2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PNL.PDF | Sample message box panel definition file used wi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ake file CS2UIPNL.MAK to make CS2UIPNL.PDL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UIPNL.PML, CS2UIPNL.HLP and CS2UIPNL.H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PNL.PDL | Sample panel definition library file used by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user interface sample program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PNL.PML | Sample panel message library file used by th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user interface sample program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Sample program that demonstrates the user interface API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SMP.C   | Source code that demonstrates the usage of the us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nterface API call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SMP.DEF | Module definition file used with make fi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UISMP.MAK to make CS2UISMP.EX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SMP.EXE | Executable version of CS2UISMP.C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SMP.H   | Header file for the user interface sample program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SMP.MAK | Make file which compiles and links CS2UISMP.C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UIUEX.C to make CS2UISMP.EXE, CS2UIUEX.LIB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UIUEX.DLL on OS/2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SMP.RFL | Response file used with make file CS2UISMP.MAK to mak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UISMP.EX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UEX.C   | Source code that demonstrates the usage of the us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nterface user exit API call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UEX.DEF | Module definition file used with make fi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UISMP.MAK to make CS2UIUEX.LIB and CS2UIUEX.DLL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UEX.DLL | Dynamic-link library version of CS2UIUEX.C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UEX.LIB | Library version of CS2UIUEX.C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2UIUEX.RFL | Response file used with make file CS2UISMP.MAK to mak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2UIUEX.LIB and CS2UIUEX.DLL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following files are part of the User Interface Scre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anagement Facility (UISMF).  They are used as 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roductivity tool for programmers who develop pane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pplications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.CFG    | UISMF REM - configuration fil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CMD.CFG | UISMF REM - sample panel command configuration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.EXE    | UISMF REM - executable modul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.H      | UISMF common defines (external header)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API.DLL | UISMF APIs - executable DLL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API.LIB | UISMF APIs - link library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APP.C   | UISMF sample application program - source cod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APP.DEF | UISMF sample application program - definitions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APP.DLL | UISMF sample application program - executable DLL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APP.H   | UISMF sample application program - include fil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APP.LIB | UISMF sample application program - link library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APP.MAK | UISMF sample application program - make fil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DOC.DOC | UISMF documentation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MBX.H   | UISMF sample message box panels - panel header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MBX.HLP | UISMF sample message box panels - HLP binary fil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MBX.PDF | UISMF sample message box panels - PDF source fil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MBX.PDL | UISMF sample message box panels - PDL binary fil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MBX.PML | UISMF sample message box panels - PML binary fil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MBX.TXT | UISMF sample message box panels - UIBUILD text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SMP.H   | UISMF sample application panels - panel header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SMP.HLP | UISMF sample application panels - HLP binary fil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SMP.PDF | UISMF sample application panels - PDF source fil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SMP.PDL | UISMF sample application panels - PDL binary fil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SMP.PML | UISMF sample application panels - PML binary fil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ISMFSMP.TXT | UISMF sample application panels - UIBUILD text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User Interface Screen Management Facility (UISMF) samp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de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SET.DAT    | UISMF sample assets test data fil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SETS.ICO   | Icon for the UISMF assets sample application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.CFG     | UISMF navigating demo - UISMF REM configuration fil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CMDS.CFG | UISMF navigating demo - navigating commands fi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EXIT.C   | UISMF navigating demo - sample user exit cod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EXIT.DEF | UISMF navigating demo - user exit module defini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ile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EXIT.DLL | UISMF navigating demo - user exit dynamic lin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library fil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EXIT.LIB | UISMF navigating demo - user exit library fil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EXIT.MAK | UISMF navigating demo - user exit make fil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PNLS.H   | UISMF navigating demo - panel header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PNLS.HLP | UISMF navigating demo - panel help fil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PNLS.PDF | UISMF navigating demo - panel source cod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PNLS.PDL | UISMF navigating demo - panel PDL fil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PNLS.PML | UISMF navigating demo - panel PML fil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PNLS.TXT | UISMF navigating demo - panel .TXT file for UIBUIL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RSON.DAT   | UISMF sample person test data fil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WINDOW.ICO | Icon for the UISMF sample application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RSCHE.BMP  | Bitmap for the UISMF sample application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DSF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The Data Stream Functions (DSF) consist of the follow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les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FREAD.DOC  | Document describing the use of data stream function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ADSF.DLL   | Data stream functions DLL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ADSF.LIB   | Data stream functions librar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AXDHCI.H   | DAS (data server) CIP IDs constants definit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AXSHAP.H   | External API header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AXSHIN.H   | Data stream functions constants and typedef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AXSHPR.H   | Prototypes of data stream function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AXCFCR     | Coded Character Set Identifier (CCSID) reposit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able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AXCFGC     | GCCST tabl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AXCF01 -   | Coded Character Set Identifier (CCSID) convers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AXCF40     | tables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: \CS2\TOOLKIT\CSW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      |                        Descrip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Communications System Workbench (CSW) is a Graphical Us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terface (GUI) tool for developing panel-driven DA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pplications.  Instructions can be found in the CSW User'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uide and Reference (CSWUGR.DOC), included in this set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les, for use and set-up of CSW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CSW runtime files - supplied with the CSW install op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.DLL      | Internal CSW runtime functions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API.DLL   | External CSW API function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.MSG      | CSW message fil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H.MSG     | CSW help message file. Type "help cswxxxx", whe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xxxx is the CSW return cod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PNL.PDL   | CSW runtime panel library se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PNL.PML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PNL.HLP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RUN.EXE   | Program for running a CSW application.  Takes the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of an application as a paramete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.CNF      | File that contains set-up for CSW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CSW buildtime files - supplied with the CSW runtime file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hen you choose the CSW buildtime install opt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API.LIB   | Library for linking user application with CSWAPI.DLL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BUILD.DLL | CSW buildtime internal function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BDPNL.PDL | CSW buildtime panel library set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BDPNL.PML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DBPNL.HLP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BLD.EXE   | Program that starts the panel-driven CSW buildti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pplication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MERGE.EXE | Program that merges two CSW application configu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ile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RESYN.EXE | Resync Facility - useful for updating a text CSW c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iguration file after panels are modified and rebuil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TX2BN.EXE | Conversion Facility - useful for converting a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W configuration file to the binary file forma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TXTCR.EXE | Text Template Creation Facility - useful for cre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 template of a CSW text configuration file based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 user's panel library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BLD.CFG   | Binary format CSW configuration file for driving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CSW buildtime applicatio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BFORM.CMD | Set-up for building UI panels, called by CSW'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buildtime Create Forms option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API.H     | Include headers for compiling CSW application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APMAC.H   | Macros include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APSTR.H   | Structures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APFNC.H   | Function definition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CSW samples - read the CSW User's Guide and Refere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(CSWUGR.DOC) for a description and walk-through of the CS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amples.  These files are installed with the CSW build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les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FORM1.PDF | Panels for CSW sample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FORM2.PDF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FORM1.PDL | Panel library for the CSW sample first panel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FORM1.PML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FORM1.HLP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FORM2.PDL | Panel library for the CSW sample second panel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FORM2.PML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FORM2.HLP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SAMP1.CFG | Binary CSW configuration file to drive the samp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application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S2DLL.C   | Sample of a CSW user routine dll c func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S2EXE.C   | Sample of a CSW user c applicatio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S2DLL.DEF | Definition file for compiling the sample dll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S2EXE.DEF | Definition file for compiling the sample ex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SAMP2.DLL | DLL for the sample user routin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SAMP2.EXE | Executable for the sample application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SAMP2.MAK | Make file for building the sampl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SAMP.CMD  | Set-up for running the CSWSAMP2.MAK make fil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: CSW documentation - This file is installed with the CS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uildtime option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WUGR.DOC   | CSW User's Guide and Reference - Read this firs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It can be viewed with an editor, or printed on a P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printer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===============================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