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TMSG Utility                              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    Contents  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essage (CVTMSG) is used to convert the source for an OS/2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Message File (MKMSGF) format) into the source for an XPG/4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ization (I18N) Generate Catalog (GENCAT)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MSG is an OS/2 program which expects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MSG   input_OS2_file   output_XPG4_file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_OS2_file     This parameter indicates the 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s the message source for the MK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(from the OS/2 Tool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_XPG4_file   This parameter indicates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hich the converted message sourc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format compatible with the GENCAT utility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18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        /C   Include the text from all OS/2 sour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generated XPG/4 message sourc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comment text is not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   Prompt at the beginning of exec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e passed parameters were correc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will have the option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ing before any convers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   Generate symbolic XPG/4 message ID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as the OS/2 message ID (3 charact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the 4 digit number, i.e. MSG0001)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XPG/4 message ID will consist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 part of the OS/2 message ID (i.e. 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(which is specified by the first parameter)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hich is compilable by the MKMSGF utility from the OS/2 Toolk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ll not be modifi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mment record.  Semicolon must b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next line defines the message com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1E: Message text for message number on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  %1 %2 %3 %4 %5 %6 %7 %8 %9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Message number two is not used because of "?"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2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3I: Message text for message number thre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4I: This shows a special variable: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5I: This is the last messag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versio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omments are lines which have a semicolon ";" in column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line is considered part of the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eplacement variables are defined as: %1 %2 %3 %4 %5 %6 %7 %8 %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placement variables are considered to b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value %0 indicates that a new line characte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end of this text line;  it is NOT a replac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ext which follows the %0 is ignored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Messages defined with a type of "?" are place-hold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define a usab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(which is specified by the second parameter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message source which is compilable by the GENC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S/2 message source shown in the "Input File"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ollowing XPG/4 message source when the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e /C option was specified to include the converted comment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comment record.  Semicolon must b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The next line defines the message com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quote "     (Define message text deli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t 1       (Message component: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    "MSG0001: Message text for message number one, which is an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  %1$s %2$s %3$s %4$s %5$s %6$s %7$s %8$s %9$s indicate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variabl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Message number two is not used because of "?"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3    "Message text for message number three, which is an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messag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4    "This shows a special variabl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5    "This is the last message in this example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S/2 message source shown in the "Input File"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ollowing XPG/4 message source when the /S option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ymbolic message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comment record.  Semicolon must b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quote "     (Define message text deli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t 1       (Message component: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1 "MSG0001: Message text for message number one, which is an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  %1$s %2$s %3$s %4$s %5$s %6$s %7$s %8$s %9$s indicate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variabl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3 "Message text for message number three, which is an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messag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4 "This shows a special variabl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0005 "This is the last message in this example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versio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omments are lines which have "$" in column 1 and a blank in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text can also be defined on the "$quote" and "$set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"$set " line defines the delimiter characte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Replacement variables are defined as "%n$s", where "n" is a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(1-9) and "s" identifies the replacement text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OS/2 comments are lines which have a semicolon ";" in column 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text starting in column 2.  The conversion defa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re not included in the output source.  When the "/C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, OS/2 comments are converted to XPG/4 com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output source.  XPG/4 comments have a "$"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nk in column 2, with comment text starting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Converted message text will always be delimited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ol will add a   $quote "   statemen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All converted messages will always be added to be XPG/4 mess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1.  This tool will add a "$set 1" statemen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formatting of the OS/2 message text will be p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XPG/4 message text.  New line characters "\n"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inta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 new line character will be added at the end of the XPG/4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hen "%0" is not defined at the end of the OS/2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S/2 replacement variables are defined as: %1 %2 %3 %4 %5 %6 %7 %8 %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always considered to be character string valu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converted to an equivalent XPG/4 vari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$s %2$s %3$s %4$s %5$s %6$s %7$s %8$s %9$s.  The on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the same (to insure proper sequencing) and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 character string replac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OS/2 messages defined with a type of "?" are place-hold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define a usable message.  These messag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XPG/4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OS/2 messages which have a message type of "E" (error) or "W"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message identifier added to the begin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(see MSG0001 in the above example).  This will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provided by DosGetMessage for these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