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modifies a messag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atalogFile [ Source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cat command can be used to create a message catalog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 *.cat) from a message text source file (usually *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essage catalog with the name specified by the Cata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ists, the gencat command modifies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in the specified message source files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e gencat command creates a catalog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Catalog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message source files.  The ge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processes  multiple  source files, one after ano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specified.  Each successive source file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 If you do not specify a source file, the genc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message source data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cat command does not accept symbolic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mkcatdefs command if you want to u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your messages into a source fil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ommand to process the source file to create a messag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est.cat catalog from the source file test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test.cat te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.msg file does not contain symbolic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kcatdefs command,  ru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tclose subroutine,  catgets subroutine,  catopen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