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* WorkFrame/2* INSTALL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structions on how to handle WorkFr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WorkFrame/2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IBM Corp., 1991,1993,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Government Users Restricted Rights - Use, duplication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by GSA ADP Schedule Contract with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tall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ing WFDESK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efore phase 1 installation ends, or during phase 2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errors about initialization files that could not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that could not be created, or the install cea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window shows no activity for a very lo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Before you reboot between phase 1 and phase 2 of the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important to minimize the number of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after the machine is rebooted.  Phase 2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ter chance of succeeding if other programs (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ti-virus scanning program) are not runn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1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xperience an error before the end of phase 1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itialization files could not be updated or that the 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object could not be created, use the WFDESK.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start phase 2.  Follow the instructions under the "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in "2. Using WFDESK.CMD" below.  Skip steps 2-5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2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xperience an error in phase 2, wait for all disk ac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nd then select the Retry push button o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selecting Retry twice, the installation continues to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be encountering a known bug in the OS/2* WorkPlace Shell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PS).  Select the Cancel pushbutton to abort the install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he following to correct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irst, invoke WFSETUP.EXE from the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rom the "Options" pulldown, select "Selective 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 the "Source path" entry field, enter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kFrame/2 file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Deselect the "Copy files" and "Update CONFIG.SYS"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Ensure that the "Update Desktop" checkbox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Close down the WFSETUP program, then shutdown your sys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reboot, phase 2 of the Setup program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till experience failures, try opening the WorkFrame/2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are being created (for example, the WorkFrame/2 mai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ctions Profiles folder), as this seems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cedure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alternate phase 2 install command file you can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have problems getting WorkFrame/2 installed. 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ow to run this command file, please read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"2. USING WFDESK.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WFDES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FDESK.CMD command file was developed as a work-around to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that occurs when creating Workplace Shell objects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Frame/2 phase 2 installation, many WPS objects ar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failures occur on very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PS receives a request for a WPS object to be created,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object has been created, but actually passe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to another thread.  Using this object before it has been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iated will cause errors during WorkFrame/2 phase 2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ate, there is no known method to determine whether or not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been fully instantiated before updating it.  The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ly noticeable on slow machines with lots of disk 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lleviate the problem, WFDESK.CMD adds an optional timing dela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bject is updated to make sure that it has been fu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WFDESK.CMD, it is recommended that you completely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Frame/2 objects and reboot your system.  To remove WorkFrame/2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procedure is also described in the READ.ME file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new Desktop folder - Open the Templates folder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older object on the Desktop (drag and drop); open the new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WorkFrame/2 templates - Move all WorkFrame/2 templat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 folder (Action Log, Actions Probile, WorkFrame/2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, WorkFrame/2 Pro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WorkFrame/2 folder - Move the WorkFrame/2 folder to the new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elete the new Desktop folder.  (If this does not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, delete the actual object file from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be under the Desktop subdirectory on your boo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 should be similar to the name of the Desktop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fresh the Desktop. Ignore any warnings indicating that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be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are ready to attempt WFDESK.CMD to complete WorkFrame/2 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Copy both WFDESK.CMD and WFSETOPT.EXE to your WorkFrame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created during phase 1 (e.g., C:\IBMW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Stop all unnecessary programs - this is VERY important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Invoke WFDESK.CMD only from the directory where WorkFram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, as follows (otherwise it will not work correct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FDESK.CMD boot_drive wf2_directory [pause_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_drive    = drive where OS/2 is installed (e.g., 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f2_directory = full path name where WorkFram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ed (e.g., C:\IBMW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_time    = number of seconds to pause betwe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s (e.g.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OS/2 is installed on drive C: and WorkFram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on D:\IBMWF and you want a pause time of 7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FDESK.CMD C: D:\IBMW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ause time is the period of time that the command file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creating an object and setting its data.  A longer pau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s the chances of a succes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very slow machines, a pause time of up to 15 seconds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 to 10 seconds will usually work on most machines).  The defaul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zero seconds; this will usually work on most 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are two types of errors that could possibly come up: fa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atal error will cause WFDESK.CMD to terminate.  In this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delete any objects already created (as above)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DESK.CMD.  Ensure no unnecessary programs are running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u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receive a fatal error while WFDESK.CMD is attempt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IBMWFV2.INI file, you must reinstall WorkFrame/2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ing from phase 1.  IBMWFV2.INI is created during phas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ation, but is sometimes removed if a failure occur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hase 2.  To rerun phase 1 so that phase 2 is not ru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 reboo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Remove any existing WorkFrame/2 object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) Install WorkFrame/2 using WFSETUP.EXE from you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um (CD ROM, diskette, or LAN) and let phase 1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do NO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Delete the "Invoke WF/2 Install Phase 2"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 System -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Invoke WFDESK.CMD as described above (WorkFrame/2 ph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non-fatal error will NOT cause WFDESK.CMD to terminate; WFDES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inue to run, but report an error.  Two types of non-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ar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Deregistration of object classes - The classes may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and thus do not need to be deregistered.  You ma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Writing action option settings to the sample project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cation of WFSETOPT.EXE may fail while trying to wr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settings to the sample base projects.  This erro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sample projects have been created, but thei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not be set.  In this case, they will use the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 for thei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, WorkFrame/2, WorkPlace Shell, and OS/2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