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CV NEWS       �      Last minute information and change histor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VFUNCS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VFUNCS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20    �                              �    16 November 199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new STANDARD function, which MUST be called BEFORE any oth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f the DLL is cloned with a differen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vSetLibrary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s a private variable (zcvDllName) which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 functions to load resources and get the DLL handl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zcvD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's Guide and Reference Manual have been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section, describing the use of the object library ZCVFUN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zNAMESIZE to ZGENER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in zLIBVERS structure in ZGENER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YTE  Ptr ;    ---&gt;     CHAR  Name[zNAMESIZE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cvLibraryVersion(&amp;LibVers) now returns the library name in LibVers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12    �                              �     1 October 19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type zLIBVERS and zPLIBVERS substitute the obsolete LIB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BVERS. The older types are still supported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-line documentation was modified to force The Reuse Shop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the right side of Library Card in ANY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"About" dialog box for th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changes in th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11    �                              �      20 July 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compiled with IBM C/C++ Tools 2.0 compiler and Toolkit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on-line documentation (IN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10    �                              �      8 April 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ew Z Family/2 standard function to register user's signal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cvRegister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wo new types and one new constant related to zcvRegisterSignal(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GENERAL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IGNAL, zSIGHAND (types) and zREGISTERED (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documentation and the sample program have been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zcvZPREFIX, equal to "ZC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all #include "..." to #include &lt;...&gt; to support L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DEVEL sub-directory to shipped package, contain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the needed files to make your own Z Family/2 reusab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ZCVSTUB.C and ZCVCLONE.MAK to clon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jor changes to the documentation (added index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isting of the sample program is not enclosed any more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00    �                              �    17 December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CVFUNCS.DLL -&gt; FMZCVFU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CVFUNCS.LIB -&gt; FMZCVFU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duct number is now 5641-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1.00    �                              �    23 November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LL functions can be called either from C and from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exception handler is registered for each exported func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handler() pre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.LIB file is provided too as an alternative to the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the application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