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NL NEWS       �      Last minute information and change histor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LFUNCS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LFUNCS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30    �                              �    16 Nov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new STANDARD function, which MUST be called BEFORE any oth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f the DLL is cloned with a differe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lSetLibrary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a private variable (znlDllName) which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 functions to load resources and get the DLL handl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znlD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's Guide and Reference Manual have been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ection, describing the use of the object library ZNLFUN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NAMESIZE to ZGENER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in zLIBVERS structure in ZGENER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YTE  Ptr ;    ---&gt;     CHAR  Name[zNAMESIZE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nlLibraryVersion(&amp;LibVers) now returns the library name in LibVers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22    �                              �   22 Sept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in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-line documentation was modified to force The Reuse Shop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e right side of Library Card in ANY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21    �                              �    2 Sept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ompiled with IBM C/C++ Tools 2.0 compiler and Toolkit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on-line documentation (I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type zLIBVERS and zPLIBVERS substitute the obsolete LIB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BVERS. The older types are still supported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"About" dialog box for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in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20    �                              �       5 May 199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 1.3 vers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functions have been re-written by scratch to includ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MakeInne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MakeCtr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MakeInner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MakeCtry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ISOCtr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GetCtry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e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Is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nlMakeInnerTime and znlMakeCtryTime have been modified to proper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 to 24h forma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jor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11    �                              �     30 April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 bug in the internal function _znlCopyTwoOrF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 bug in the internal function _znlCopyTwoOrF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sting of the sample program is not enclosed any mor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10    �                              �     20 April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Z Family/2 standard function to register user's signal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Register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new types and one new constant related to znlRegisterSignal(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GENERA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IGNAL, zSIGHAND (types) and zREGISTERED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ocumentation and the sample program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nlZPREFIX, equal to "ZN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ll #include "..." to #include &lt;...&gt; to support L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DEVEL sub-directory to shipped package, contai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the needed files to make your own Z Family/2 reus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NLSTUB.C and ZNLCLONE.MAK to clon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 bug in znlMakeCtry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jor changes to the documentation (added index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sting of the sample program is not enclosed any mor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MakeCtry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MakeInner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ve new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Ths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Dec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Dat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Ti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Data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00    �                              �    21 Dec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FUNCS.DLL -&gt; FMZNLFU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FUNCS.LIB -&gt; FMZNLFU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FUN13.DLL -&gt; FMZNLF13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LFUN13.LIB -&gt; FMZNLF13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JOR CHANGE * WARNING * It breaks the backward compatibili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COUNTRYINFO  -&gt;  znlCOUNTR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VCOUNTRYINFO  -&gt;  znlPCOUNTRY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and the sample files have been upda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znlMakeInnerDate() and znlMakeInnerTime() to accept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input local formats, including one digit for d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in dates and for hours in time, leading and trail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M/PM indicator for 12h format (default is AM in that c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ths of seconds after seconds, separated by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chapters in the "User's Guide and Reference Manual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Cou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duct number is now 5641-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1    �                              �    01 Dec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znlMakeCtryNumber() to add a decimal separat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art ONLY if there are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0    �                              �    23 Nov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LL functions can be called either from C and fr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exception handler is registered for each exported func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handler() pre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.LIB file is provided too as an alternative to th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e application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 bug in znlGetCtryID() and znlGetCtryCodeP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00    �                              �     18 August 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rted to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1.00    �                              �     31 March 199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