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BM PL/I for OS/2 Toolkit CSD READ.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contains information that may not be avail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ation you receive with PL/I for OS/2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BM PL/I for OS/2 Toolkit Version 1 Releas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) Copyright IBM Corp. 1996. All Rights Reserved. US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rs Restricted Rights--Use, duplication or disclosure restri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GSA ADP Schedule Contract with IBM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D#3 is cumulative and contains the LPEX Editor and ILINK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ere part of CSD#2.  Because of these new parts, CSD#2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ly CSD#3), require approximately 11.5 MB on your har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space you used to install the original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art the CSD Installation, place DISKETTE #1 into drive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Enter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Hit CONTINUE in the READM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Hit Continue in the Installation Options window. (This wil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onent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Hit Update in the Update Window.  (This will update CONFIG.S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ve BACKUP version so that in case of error during instal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evious version can be restored.  Remember to dele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 after successful install of C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Hit OK in the Installation and Maintenanc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Hit EXIT in Logo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rrective Services Diskette (CSD) #0003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formance Analyzer (execution trace tool) has been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kit as part of this CSD.  In order to create a tra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Analyzer, you shou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Compile your program with PROFILE and GO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Link the resulting object file with IBMOPA3.OBJ and use the /DE /N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ke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 help is available from within the Performance Analyze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l-down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nline version of the Toolkit Reference Guide is included as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SD.  There have been changes made to the book that a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 version but are not reflected in the printed version of the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de blocks for the visual PL/I builder have been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S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     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a string               Displays a string using WinMessage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string  variable     Displays a string and a variab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Message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a variable             Displays a variable using WinMessage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Dialog 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     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File Dialog Control    Displays the File Dialog contro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media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     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Open Audio                 Open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Open Audio VAR             Opens an audio device with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Load Audio                 Loads an audio file for pla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Play Audio                 Plays an audio device using the MC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Rewind Audio               Rewinds an audio device using the MC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Close Audio                Closes an audio device using the MC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Open Audio                 Opens an audio device for pla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Acquire Audio              Acquire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Load Audio                 Load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Load Audio from VAR        Loads an audio device from a variab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Play Audio                 Play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Rewind Audio               Rewind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Release Audio              Release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Close Audio                Closes 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Acq/Play/Rew/Rel Audio     Acquires, plays, rewinds, and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audi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Open Video                 Open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Load Video                 Load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Load Video from VAR        Loads a video device from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Window Video               Sets the window for a vide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State Video                Gets the state of a vide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Cue Video                  Cue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Put Video                  Puts a rectangle for a vide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Play Video                 Play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Rewind Video               Rewind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Close Video                Close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comman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Open Video                 Open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Acquire Video              Acquire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Load Video                 Load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Play Video                 Play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Rewind Video               Rewind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Release Video              Release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Close Video                Closes 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Acq/Play/Rew/Rel Video     Acquires, plays, rewinds, and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video devic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M Get Audio Error             Gets audio erro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M Get Video Error             Gets video erro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M Start Audio Recorder        Starts the Audio Recorder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e DOS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ic mciSendString          Generic MCI string interfac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ciPlayFile                    Plays an audio fil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PlayFi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ciPlayFile in VAR             Plays an audio file from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mciPlayFi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ciRecordAudioFile             Records an audio fil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ciRecordAudioFi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Debug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With the release of PL/I for OS/2 V1.2, the use of the PL/I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no longer supported in PM programs.  You can us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bug code blocks where you used to use the PL/I display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Multimedia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wo sets of code blocks are provided.  One set is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CI String interface, the other set is written to the MC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face.  For more information about these interface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er to the Multimedia Presentation Manager/2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small sample multimedia program has been provided.  This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MSAMPLE, shows how to trigger the playing of .wav file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ad using some of the new multimedia code blocks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sumes you have the MMPM/2 features of the OS/2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alled in the C:\MMOS2 directory.  If you have insta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MPM2 features in a different directory, you mus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MSAMPLE program with the appropriate path.  Use 'Load Project..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load the MMSAMPLE.PM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following MCI header files are provided to suppor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media code 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CIAPI.CPY - Transformed from C to PL/I in its entiret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2PLI t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CIOS2.CPY - A subset of the original mcios2.h file was trans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upplied mcios2.cpy file will suppor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in the multimedia code blocks. 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like to extend the supplied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translation of the mcios2.h fil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hanges with this CS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sers can now specify their own code block names for An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blocks.  Simply provide a PL/I comment (/* ... */)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line of the Any Code code block and it will appear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block name in the Event Links list box.  The code block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loaded at two different points in the project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cess: during the initial project load (when the *.pmg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) and when a new code block is created.  After installing CSD#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Any Code code blocks with PL/I comments on their first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a new, more descriptive, name.  To change the name of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Code code block, simply add a PL/I comment as the fir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save.  The next time the project is loaded the new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problem with the DLL Import Variable code block has been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ll list boxes now have their first item selected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no other selections have been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GRAPHIC compiler option is not the default anymore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st choose the DBCS option on the NLS page of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tebook to get the GRAPHIC compiler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ssorted cosmetic problems were corr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WS_DISABLE style on a control disables any further chan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ce the WS_DISABLE style has been assigned to a contro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nnot change that control from within Visual PL/I. 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WS_DISABLEd control you must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Edit the *.pmg file and find the #define for that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PB_BUTTON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Three lines above that #define you will see a 8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that begins with a 'c'.  For example, c000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Change the 'c' to an '8', save the .pmg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 should be re-enabled the next time you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rrective Services Diskette (CSD) #0002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list includes corrections or enhanc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been made to the PL/I for OS/2 Toolkit Version 1 Releas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CSD#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LPEX editor is now available.  Run LPEX by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cking on the "LPEX Editor" icon in the PL/I Tool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der, or by entering LXPM on the command line.  A gu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LPEX with PL/I has been included in .INF forma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SD.  To view the online document, double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LPEX Guide" icon in the PL/I Toolkit f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upport for the ILINK linker is now included in the PL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OS/2 Toolkit.  To view the online document, double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"ILINK Guide" icon in the PL/I Toolkit folder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LINK arguments, enter the following at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LINK /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ILIB librarian is also supported.  For ILIB arguments, e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LIB /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o fixes have been made to Visual PL/I or C2PLI beyond w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CSD #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Corrective Services Diskette (CSD) #0001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list includes corrections or enhanc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been made to the PL/I for OS/2 Toolkit Version 1 Release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nder OS/2 Warp 3.0, the Object Manager will now display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new option, DBCS, has been added to the Settings notebook,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LS page.  The NLS option has been renamed to MRI. 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lp button on the NLS page of the Settings notebook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roblems arising when a Visual PL/I project is saved to a driv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the Visual PL/I installation drive have been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ll project source files can now be viewed from within Visual PL/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ll project-related files will be deleted when a project is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mproved font handling when displaying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Miscellaeous minor bug 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ew options have been added to the C2PLI conversion utility. 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2PLI with no arguments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D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items are trademarks of the IBM Corpo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