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checklists.doc 2 2005-11-16 15:49:26Z dmik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