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Dump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DumpVariables([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filename - name of the file where variable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ump is written to STDOUT if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function dumps all variables in the current sco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pecified file (new data will be appended) or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name parameter is omitted.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(one variable per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MYVAR, Value="This is the content of MYV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DumpVariables "MyVars.Lst" /* append vars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DumpVariables              /* list vars on STD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0 - dump comple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- failure during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etFile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SetFileDateTime(filename [,newdate] [,newti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filename - name of the fi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date  - new date to set in format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: (YYYY &gt;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: (YYYY &gt; 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X/Linux: (YYYY &gt; 1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time  - new time to set in format HH:MM:SS (24 h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function can be used to modify the "Last 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of the specified file. If no new date or new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hen the file date and tim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ime (TOUCH). If only one of date or ti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is parameter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 and Windows NT the filename may also specif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This does not work with Windows 95/98 or AIX/Linux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you want to change must not be opened by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t least it must allow shared writes in orde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etFileDateTime "MyFile.Log"  /* touch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etFileDateTime "MyFile.Log", "1998-12-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etFileDateTime "MyFile.Log",, "16:37: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etFileDateTime "MyFile.Log", "1998-12-17", "16:37: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etFileDateTime "C:\MyDir"    /* touch dir on OS/2, 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0 - file date/time was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- failure attribut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tFile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GetFileDateTime(filename [,timese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filename - name of the file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el  - What filetime to query: CREATE/ACCESS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e function call returns the selected file date ti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pecified file if this is suppor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 system (e.g. FAT does not provide Create/Acce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or for the time to be returned can be abbrev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 and Windows NT the filename may also specif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This does not work with Windows 95/98 or AIX/Linux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you want to query must not be opened by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t least it must allow shared reads in order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"File creation time:" SysGetFileDateTime("MyFile.Log", 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"File last access time:" SysGetFileDateTime("MyFile.Log"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"File last update time:" SysGetFileDateTime("MyFile.Log",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"Directory creation time:" SysGetFileDateTime("C:\MyDir", "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-1 - file date/time quer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- date and time as YYYY-MM-DD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t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StemCopy(fromstem, tostem, [from], [to], [count] [,inser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fromstem - name of sourc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tem - - name of target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- first index in source stem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- position where items are copied/inserted in target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- number of items to copy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- 'I' to indicate insert instead of 'O'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Copy elements from the source stem to the target stem.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ource stem are copied starting at the from index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target stem beginning at the to index (default 1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ems to copy to the target stem can be specified with count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copy all items in the source stem). You can optionally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s should be inserted into the target stem at the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items will be shifted to the back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operates only on stem arrays that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in stem.0 and all elements must be numbered from 1 to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mi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0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1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2 =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.3 = "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Copy "Source.", "Tar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Copy "Source.", "Target.", 1, 5, 2,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0 - stem copy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- stem copy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tem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StemDelete(stem, startitem [,item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stem - name of stem where item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tem - index of item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count - number of items to delete if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Deletes the specified item at index startitem in the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ore than one item is to be deleted the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can be specified as the third parameter. Aft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ested items the stem will be compacted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following the deleted items will be shifted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ca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operates only on stem arrays that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in stem.0 and all elements must be numbered from 1 to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mi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Delete "MyStem."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Delete "MyStem.", 5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0 - dele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- dele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tem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StemInsert(stem, position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stem - name of stem where item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- index where new item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- new ite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 new item will be inserted at the specified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em. All existing items in the stem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will be shifted up by one to make room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operates only on stem arrays that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in stem.0 and all elements must be numbered from 1 to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mi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Insert "MyStem.", 5, "New value for item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0 - inser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- inser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Stem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StemSort(stem, order, type, start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rstcol, last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stem - name of stem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- 'A' or 'D' for sort order (default: 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- 'C', 'I'  for comparision type (case/ignore, default: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- first index to sort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last index to sort (default: last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col - first column to use as sort key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col - last column to use as sort key (default: la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call sorts all or the specified items in the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order can be specified as ascending or descending,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an respect or ignore the case of the strings being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rting can further be narrowed by specify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to be sorted or by specifying the columns used as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 The sort uses a quicksort algorithm, so the order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according to the sort key is un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operates only on stem arrays that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s in stem.0 and all elements must be numbered from 1 to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mi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ort all elements descending, use cols 5 to 10 a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Sort "MyStem.", "D",,,,5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ort all elements ascending, ignore th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Sort "MyStem.", "A",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ort elements 10 to 20 ascending, use cols 1 to 10 as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ysStemSort "MyStem.",,,10, 20, 1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0 - sor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 - sor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function returns a string to identif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s version. The returned string contain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ng system as the first word and then the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SysVersion()       /* show OS and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Operating syste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output for operating systems supported by Object 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SysVersion()   -&gt;  "WindowsNT 4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SysVersion()   -&gt;  "OS/2 2.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SysVersion()   -&gt;  "AIX 4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SysVersion()   -&gt;  "Linux 2.0.3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is function can be used to replace the operating 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ysOS2Ver(), SysWinVer(), and SysLin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Uti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result = SysUti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function returns a version number that ident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of the REXX Utilities package. This can be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ertain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function was not part of the original pack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logic to check for a certain level of REXXUTIL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xFuncQuery("SysUtilVersion") = 1 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UtilVersion() &lt; "2.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y "Your REXXUTIL.DLL is not at the current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pecific function should be used that was ad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XXUTIL level a similar check can be performed by quer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xFuncQuery("SysSetFileDateTime")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"Your REXXUTIL.DLL is not at the current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 REXXUTIL version number in the format (n.m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