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1UTIL V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ug.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1UTIL is a REXX library of miscellaneous functions. It use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thus requires TCP/IP to be installed. The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1UTIL.DLL file should be placed in a directory that is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is library, the functions need to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subsystem. You may register them individ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uncAdd() call, 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xFuncAdd 'PRLoadFuncs', 'PR1UTIL', 'PR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deregister the functions afterwards, either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xFuncDrop() 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Drop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ware of deregistering in one script whilst another relies 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Load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gisters all the PR1UTIL library functions with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rop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Drops all the PR1UTIL library functions from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tGMTOff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offset in minutes from GMT tak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Mus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e TZ environment variable must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Offset in minutes. Positive is ahead of GMT, Negative is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tMXAddress(address, 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urns the MX records for a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address - IP address or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em - Stem variable for pro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ost =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riority = Prio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PID of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Mus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P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illProcess(action, 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Kills the specified process and optionally any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action - "0" = Process and all descendants, "1" =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ces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d - P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is a direct implementation of DosKillProc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DosKillProc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rocessList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entries from the proc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stem - Stem variable for pro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, 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or unable to query the pro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name = Fully qualified program module name or VDM\Progra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id = P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arent = Parent P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threads = No. of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type = Pro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tatus = Proc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ession = Sess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module = Modu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dlls = No. of DLL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QuerySwitchList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entries from the swi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stem - Stem variable for swi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, 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or unable to query swit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switch = Swit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wnd =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wndicon = Ic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prog = Progra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id = P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gid = Screen Group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visible = Visibility state - "1" = Invisible, "2" = Gre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4" =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jumpable = Jumpability state - "1" = Not jumpable, "2" = Jum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title = Pr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rogtype =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ReplaceModule(oldmodule, newmodule, backup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places a file which is currently locked due it being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oldmodule - Module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module - Replace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upmodule - Backup of replac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is a direct implementation of DosReplaceModu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DosReplaceModu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ReplaceObjectClass(oldclass, newclass,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places or restores a WP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oldclass - Old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class - New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ag - "1" = Replace class, "0" = Restor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is a direct implementation of WinReplaceObjectCla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WinReplaceObjectCla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1" = Success, "0" =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tatSockets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socket list for the PF_INET protocol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ivalent to "netstat 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stem - Stem variable for socke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 or 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rror number from socket() or ioct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ocknum = So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type = Socket type - "STREAM", "DGRAM", "RAW", "RDM", "SEQ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rport = Remot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lport = Loc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raddr = Remote address in dot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laddr = Local address in dot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tate = Socket st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STREAM sockets: "CLOSED", "LISTEN", "SYN_S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SYN_RECEIVED", "ESTABLISHED", "CLOSE_WA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FIN_WAIT_1", "CLOSING", "LAST_ACK", "FIN_WAIT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TIME_WAIT", "TRANSIT" or st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RAW sockets: "RAW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ll other types: "UD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witchToProgram(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Switches to another program identified by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pid - P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is a direct implementation of WinSwitchToProgr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WinSwitchToProgr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0"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18-8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null pointer bug in PRGetMX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29-5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Sys* functions to PR*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kill process and descendants capability to PRKill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GetMX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31-8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GetGMTOff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16-6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Process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8-6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itially developed under Warp 3 (without Win-OS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utils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