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1UTIL V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an.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1UTIL is a REXX library of miscellaneous functions. It use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us requires TCP/IP to be installed. Th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1UTIL.DLL file should be placed in a directory that is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library, the functions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ubsystem. You may register them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uncAdd() call,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PRLoadFuncs', 'PR1UTIL', 'P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register the functions afterwards, 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FuncDrop()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Drop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of deregistering in one script whilst another relies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oadFuncs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gisters all the PR1UTIL library functions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display - optional parameter used to displa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string. Any value causes the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Drops all the PR1UTIL library functions from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oseWindow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osts a WM_CLOSE message to a window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andle -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Post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FileAttr(fil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 - Returned attribute string (any of A,D,H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cates that attribut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Q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unable to s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offset in minutes from GMT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TZ environment variable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SET TZ=GMT0BST,3,-1,0,3600,10,-1,0,7200,3600 for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Offset in minutes. Positive is ahead of GMT, Negative i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MXAddress(addres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urns the MX records 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ddress - IP address o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ost =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iority =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P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illProcess(action, 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Kills the specified process and optionally any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ction - "0" = Process and all descendants, "1"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rocess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the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Fully qualified program module name or VDM\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arent = Parent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hreads = No.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us =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ession =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odule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lls = No. of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IFConfig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TCP/IP interfac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ar to "ifconfig 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inte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Inter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flags = Interface flags (UP, BROADCAST, DEBUG, LOOP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INTOPOINT, NOTRAILERS, RUNNING, NOARP, PROMISC, ALL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MTU, MULTICAST, BRIDGE, SNAP, ETHER, LOOPB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addr = Interfac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staddr = Destination address in dotted format (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k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broadaddr = Interface broadcast address in dotted form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etmask = Interface netmask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etric = Interface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Switch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switch = Swit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icon = Ic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prog =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gid = Screen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visible = Visibility state - "1" = Invisible, "2" = Gr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4" =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jumpable = Jumpability state - "1" = Not jumpable, "2" = Jum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itle =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ogtype =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Module(oldmodule, newmodule, backup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a file which is currently locked due it being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module - Modu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module - Replac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module - Backup of repla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ObjectClass(oldclass, newclass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or restores a WP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class - Old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class - Ne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 - "1" = Replace class, "0" = Resto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tFileAttr(fil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et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 - Attribute string (any of A,H,R,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; any of a,h,r,s to clear the attribute; D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function can set attributes of open file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FileTre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Set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invalid characters 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atSockets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socket list for the PF_INET protoco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to "netstat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ock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 or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 or ioct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ocknum =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Socket type - "STREAM", "DGRAM", "RAW", "RDM", "SEQ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port = Remo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port = Loc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addr = Remot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addr = Local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e = Socket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TREAM sockets: "CLOSED", "LISTEN", "SYN_S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YN_RECEIVED", "ESTABLISHED", "CLOSE_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FIN_WAIT_1", "CLOSING", "LAST_ACK", "FIN_WAI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IME_WAIT", "TRANSIT" or st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RAW sockets: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ll other types: "U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itchToProgram(h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witches to another program identified by its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switch -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the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5-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PRSetFileAttr() which cleared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12-1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FileAttr() and PRSetFile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5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QueryIFConf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25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Clos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ny parameters to PRLoadFuncs() displays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PRDropFuncs() must now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GetMXAddress() not to return its own address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18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null pointer bug in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Sys* functions to PR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ill process and descendants capability to PR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31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GMT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6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8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