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1UTIL V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1UTIL is a REXX library of miscellaneous functions. I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us requires TCP/IP to be installed. The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1UTIL.DLL file should be placed in a directory that is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library, the functions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ubsystem. You may register them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uncAdd() call,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xFuncAdd 'PRLoadFuncs', 'PR1UTIL', 'PR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register the functions afterwards, eithe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xFuncDrop() 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RDrop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of deregistering in one script whilst another relies 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LoadFuncs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gisters all the PR1UTIL library functions with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display - optional parameter used to displa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string. Any value causes 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ropFun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Drops all the PR1UTIL library functions from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CloseWindow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Posts a WM_CLOSE message to a window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andle -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PostMs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FileAttr(file,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 - Returned attribute string (any of A,D,H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icates that attribute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Q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unable to se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offset in minutes from GMT (UTC)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value reported by DosGetDateTime() is returned if i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the offset is calculated from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- this mus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 SET TZ=GMT0BST,3,-1,0,3600,10,-1,0,7200,3600 for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Offset in minutes. Positive is ahead of GMT, Negative i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MXAddress(addres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urns the MX records for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ddress - IP address o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ost =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iority =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P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lProcess(action, 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Kills the specified process and optionally any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action - "0" = Process and all descendants, "1" =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d - P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rocess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proc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the proc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Fully qualified program module name or VDM\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arent = Parent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hreads = No.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Pro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us =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ession =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odule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lls = No. of DL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IFConfig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TCP/IP interfac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ilar to "ifconfig 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interfa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ame = Inter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flags = Interface flags (UP, BROADCAST, DEBUG, LOOP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INTOPOINT, NOTRAILERS, RUNNING, NOARP, PROMISC, ALL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MTU, MULTICAST, BRIDGE, SNAP, ETHER, LOOPB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addr = Interfac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dstaddr = Destination address in dotted format (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k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broadaddr = Interface broadcast address in dotted form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p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netmask = Interface netmask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metric = Interface 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QuerySwitchList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entries from the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,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or unable to query swit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switch = Swit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wndicon = Ic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hprog = Progra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id = P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gid = Screen Grou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visible = Visibility state - "1" = Invisible, "2" = Gr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4" =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jumpable = Jumpability state - "1" = Not jumpable, "2" = Jum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itle =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progtype =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Module(oldmodule, newmodule, backup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a file which is currently locked due to it be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module - Modu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module - Replac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upmodule - Backup of replac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ReplaceMod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ReplaceObjectClass(oldclass, newclass,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places or restores a WP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oldclass - Old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class - Ne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g - "1" = Replace class, "0" = Resto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ReplaceObjectCla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1" = Success, "0" =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etFileAttr(file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ets a file or directory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file -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 - Attribute string (any of A,H,R,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tribute; any of a,h,r,s to clear the attribute; D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function can set attributes of open files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FileTre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DosSetFile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RROR" if invalid characters 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tatSockets(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Retrieves the socket list for the PF_INET protoco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ivalent to "netstat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stem - Stem variable for sock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ERROR" if unable to set stem variable or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error number from socket() or ioct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ll string i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0 = Number of items in the 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ocknum = So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type = Socket type - "STREAM", "DGRAM", "RAW", "RDM", "SEQ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port = Remo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port = Loc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raddr = Remote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laddr = Local address in dot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.i.state = Socket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STREAM sockets: "CLOSED", "LISTEN", "SYN_S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YN_RECEIVED", "ESTABLISHED", "CLOSE_WA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FIN_WAIT_1", "CLOSING", "LAST_ACK", "FIN_WAIT_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TIME_WAIT", "TRANSIT" or st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RAW sockets: "RA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all other types: "UD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 is a number between 1 and stem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SwitchToProgram(h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Switches to another program identified by its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hswitch - Swit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is is a direct implementation of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Result code from WinSwitchToProgr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0"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Queries the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brary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18-5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ReplaceModule() to allow parameters 2 and 3 to be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3-1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GetGMTOffset() to use value from DosGetDateTime(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  7-10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asty bug in PRGetGMTOffset() which mangled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roken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StatSockets() to work on 32 bit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 5-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PRSetFileAttr() which cleared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12-1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FileAttr() and PRSetFileAt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25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QueryIFConfi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25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ny parameters to PRLoadFuncs() displays the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PRDropFuncs() must now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GetMXAddress() not to return its own address if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18-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null pointer bug in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29-5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Sys* functions to PR*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kill process and descendants capability to PRKillPro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MX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31-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GetGMTOff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16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Process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8-6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utils@orac.clara.co.uk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