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1UTIL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Ma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1UTIL is a REXX library of miscellaneous functions. It use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thus requires TCP/IP to be installed. The program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THIS PROGRAM IS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1UTIL.DLL file should be placed in a directory that is some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this library, the functions need to be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 subsystem. You may register them individual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uncAdd() call, 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xFuncAdd 'PRLoadFuncs', 'PR1UTIL', 'PRLoadFun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PRLoad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deregister the functions afterwards, either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xFuncDrop() 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PRDrop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eware of deregistering in one script whilst another relies o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LoadFun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gisters all the PR1UTIL library functions with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DropFun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Drops all the PR1UTIL library functions from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etGMTOff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trieves the offset in minutes from GMT taking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ylight Saving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Must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The TZ environment variable must b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Offset in minutes. Positive is ahead of GMT, Negative is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etMXAddress(address, 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turns the MX records for a gi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address - IP address or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em - Stem variable for proces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ERROR" if unable to set 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ll string i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0 = Number of items in the 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host =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priority = Prio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 is a number between 1 and stem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etP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trieves the PID of the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Must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P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KillProcess(action, p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Kills the specified process and optionally any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action - "0" = Process and all descendants, "1" =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ces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id - P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This is a direct implementation of DosKillProc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Result code from DosKillProc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ProcessList(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trieves the entries from the proces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stem - Stem variable for proces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ERROR" if unable to set stem variable, unable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mory or unable to query the proce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ll string i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0 = Number of items in the 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name = Fully qualified program module name or VDM\Progra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pid = P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parent = Parent P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threads = No. of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type = Pro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status = Proces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session = Sess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module = Modu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dlls = No. of DLL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 is a number between 1 and stem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QuerySwitchList(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trieves the entries from the swit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stem - Stem variable for swit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ERROR" if unable to set stem variable, unable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mory or unable to query switc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ll string i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0 = Number of items in the 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hswitch = Switc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hwnd =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hwndicon = Ico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hprog = Program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pid = P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sgid = Screen Group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visible = Visibility state - "1" = Invisible, "2" = Gre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4" =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jumpable = Jumpability state - "1" = Not jumpable, "2" = Jum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title = Progra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progtype =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 is a number between 1 and stem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ReplaceModule(oldmodule, newmodule, backup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places a file which is currently locked due it being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oldmodule - Module t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module - Replaceme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ckupmodule - Backup of replac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This is a direct implementation of DosReplaceModu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Result code from DosReplaceModu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ReplaceObjectClass(oldclass, newclass,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places or restores a WP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oldclass - Old clas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class - New clas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lag - "1" = Replace class, "0" = Restor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This is a direct implementation of WinReplaceObjectCla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Result code from WinReplaceObjectCla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1" = Success, "0" =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tatSockets(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trieves the socket list for the PF_INET protocol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quivalent to "netstat -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stem - Stem variable for socke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ERROR" if unable to set stem variable or unable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error number from socket() or ioct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ll string i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0 = Number of items in the 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socknum = Sock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type = Socket type - "STREAM", "DGRAM", "RAW", "RDM", "SEQP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yp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rport = Remot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lport = Local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raddr = Remote address in dot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laddr = Local address in dot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state = Socket st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STREAM sockets: "CLOSED", "LISTEN", "SYN_S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SYN_RECEIVED", "ESTABLISHED", "CLOSE_WA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FIN_WAIT_1", "CLOSING", "LAST_ACK", "FIN_WAIT_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TIME_WAIT", "TRANSIT" or st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RAW sockets: "RAW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all other types: "UD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 is a number between 1 and stem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witchToProgram(p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Switches to another program identified by 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pid - P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This is a direct implementation of WinSwitchToProgr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Result code from WinSwitchToProgra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0"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29-5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d Sys* functions to PR*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kill process and descendants capability to PRKill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RGetMX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31-8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RGetGMTOff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16-6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RProcess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8-6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initially developed under Warp 3 (without Win-OS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s developed under Warp 4 using VisualAge C++ 3.0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could you please let me know. Al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s, bug reports or anything that 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ly to all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atcliffe:</w:t>
        <w:tab/>
        <w:t>Internet: utils@orac.clara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paul.ratcliffe@bbc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