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SE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Feb.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tains an OS/2 WPS class which give the ability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mponents such as Keyboard, Mouse and System from a REX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program is freeware an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PROGRAM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contents into a directory which is o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directory to where you unzipped the files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REXX command file (obviously, this requires REXX supp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) to register the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se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restart the Workplac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directory to where the files are installed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REXX command file to deregister th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set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delete the files SYSSET.DLL and SYSSET.CM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trols objects such as Keyboard, Mouse and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up folder via REXX scripts - there is no other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cript is included (PRINTSCR.CMD) which shows how to en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other objects is a simple matter of sub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rameters from the follow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sure all the parameters are consistent an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exactly as shown. All string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Print Screen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OBJECT=&lt;WP_SYSTEM&gt;;SETPARAM=PrintScreen;SETVAL=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Mouse left ha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OBJECT=&lt;WP_MOUSE&gt;;SETPARAM=ButtonSetup;SETVAL=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Keyboard repeat rate to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OBJECT=&lt;WP_KEYB&gt;;SETPARAM=KeyRepeatRate;SETVAL=1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&lt;WP_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_OFF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_ON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_DEFAULT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_OFF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_ON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_DEFAULT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VIEW_DEFAULT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VIEW_ON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VIEW_OFF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OFF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ON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DEFAULT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_DEFAULT  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_INDEFINITE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_NONE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_HIDE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_MINIMIZE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_DEFAULT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WIN_DEFAULT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WIN_HIDDEN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WIN_VIEWER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WIN_DESKTOP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CLASH_DEFAULT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CLASH_RENAME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CLASH_REPLACE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CLASH_PROMPT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CREEN_OFF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CREEN_ON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CREEN_DEFAULT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&lt;WP_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etting                    �Value                  �Descrip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nimation                  �ANIMATION_ON           �Enables anim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when a window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reated 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aximized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ANIMATION_OFF          �Disables ani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when a window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reated 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aximized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ANIMATION_DEFAULT      �Sets the defau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window anim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setting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onfirmCopyMoveCreateShadow�CONFIRM_ON             �Displays 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nfirmation when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py, move,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reate shado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operation occur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CONFIRM_OFF            �Does not display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nfirmation when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py, move,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reate shado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operation occur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CONFIRM_DEFAULT        �Sets the defau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nfirmation displ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setting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onfirmFolderDelete        �CONFIRM_ON             �Displays 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nfirmation when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folder is delet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CONFIRM_OFF            �Does not display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nfirmation when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folder is delet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CONFIRM_DEFAULT        �Sets the defau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nfirmation displ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setting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onfirmObjectDelete        �CONFIRM_ON             �Displays 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nfirmation when 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object is delet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CONFIRM_OFF            �Does not display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nfirmation when 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object is delet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CONFIRM_DEFAULT        �Sets the defau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nfirmation displ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setting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onfirmRenameFileExtension �CONFIRM_ON             �Displays 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nfirmation when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file or extension 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renam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CONFIRM_OFF            �Does not display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nfirmation when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file or extension 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renam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CONFIRM_DEFAULT        �Sets the defau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nfirmation displ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setting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urrentView                �CCVIEW_ON              �Turns concurr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view mode on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CCVIEW_OFF             �Turns concurr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view mode off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CCVIEW_DEFAULT         �Sets the concurr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view mode to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defaul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isplayProgressIndicator   �DISPLAY_ON             �Displays a prog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indicator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DISPLAY_OFF            �Does not displa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progress indicato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DISPLAY_DEFAULT        �Sets the defau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progress indica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display settin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ogoDisplayTime            �LOGO_INDEFINITE        �Displays the log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indefinitely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LOGO_NONE              �Does not display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logo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time                   �Displays the log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for a given perio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of time. This val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ust be in the ran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0 to 32767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illisecond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LOGO_DEFAULT           �Sets the defau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logo display tim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inButtonAppearance        �BUTTON_HIDE            �Sets views of th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object to have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hide button a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opposed to 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inimize butto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BUTTON_MINIMIZE        �Sets views of th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object to have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inimize button 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opposed to a hi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button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BUTTON_DEFAULT         �Sets the defau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inimize butt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appearance setting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inButtonBehavior          �MINWIN_HIDE            �Hides the view of 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object when i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inimize button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select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MINWIN_VIEWER          �Minimizes the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of an object to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inimized windo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viewer when i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inimize button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select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MINWIN_DESKTOP         �Minimizes the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of an object to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Desktop when i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inimize button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select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MINWIN_DEFAULT         �Sets the defau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inimize butt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behavior setting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ameClash                  �NAMECLASH_PROMPT       �Displays a dialo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when an object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reated, copied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oved to a fold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which contai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another object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the same nam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NAMECLASH_RENAME       �Renames an objec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when it is create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pied or moved to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folder whic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ntains anoth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object with the s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nam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NAMECLASH_REPLACE      �Replaces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existing object wi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the new object w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an object i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reated, copied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oved to a fold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which contai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another object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the same nam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NAMECLASH_DEFAULT      �Sets the defau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setting for handl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name clashe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rintScreen                �PRINTSCREEN_ON         �Enables prin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when the pri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screen key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press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PRINTSCREEN_OFF        �Disables prin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when the pri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screen key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press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PRINTSCREEN_DEFAULT    �Sets the defau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setting whe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print screen key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press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&lt;WP_KEY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BLINK_DEFAULT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BLINK_MAX         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BLINK_MIN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EDITKEY_DEFAULT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DELAY_DEFAULT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DELAY_MAX         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DELAY_MIN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RATE_DEFAULT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RATE_MAX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RATE_MIN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KEY_DEFAULT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&lt;WP_KEY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etting          �Value                �Descrip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ursorBlinkRate  �rate                 �Sets the rate at which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cursor blink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This value must be in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range CURSORBLINK_MIN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CURSORBLINK_MAX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CURSORBLINK_DEFAULT  �Sets the default rate 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which the cursor blink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ditTitleTextKey �AF_VIRTUALKEY        �High word. Sets the key us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AF_KBDCOMMAND        �with another key to ed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button text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Both of these values 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required if the default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not se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AF_ALT               �High word. Sets the key us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AF_SHIFT             �with another key to ed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AF_CONTROL           �button text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These are optional valu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F1 through VK_F12 �Low word. Sets the key us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PAGEUP            �to edit button tex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PAGEDOWN          �One of these values 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HOME              �required if the default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END               �not se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INSERT     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TAB        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ENTER      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TEXTEDITKEY_DEFAULT  �Sets the default text ed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key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eyRepeatDelay   �rate                 �Sets the time before the ke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starts repeating. This val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must be in the rang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REPEATDELAY_MIN t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REPEATDELAY_MAX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REPEATDELAY_DEFAULT  �Sets the default time befo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the key starts repeating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eyRepeatRate    �rate                 �Sets the rate at which a ke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repeats. This value must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in the range REPEATRATE_M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to REPEATRATE_MAX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REPEATRATE_DEFAULT   �Sets the default rate 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which a key repeat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opupMenuKey     �AF_VIRTUALKEY        �High word. Sets the key us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AF_KBDCOMMAND        �with another key to disp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the pop-up menu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Both of these values 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required if the default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not se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AF_ALT               �High word. Sets the key us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AF_SHIFT             �with another key to disp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AF_CONTROL           �the pop-up menu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These are optional valu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F1 through VK_F12 �Low word. Sets the key us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PAGEUP            �to display the pop-up menu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PAGEDOWN          �One of these values 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HOME              �required if the default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END               �not se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INSERT     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TAB        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ENTER      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POPUPKEY_DEFAULT     �Sets the default popup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key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&lt;WP_MO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_RIGHTHANDED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_LEFTHANDED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_DEFAULT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LISTBUTTON_DEFAULT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CLICK_DEFAULT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BUTTON_DEFAULT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EDITBUTTON_DEFAULT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BUTTON_DEFAULT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ING_DEFAULT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&lt;WP_MO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etting                 �Value                    �Descrip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uttonSetup             �BUTTONS_LEFTHANDED       �Sets the mou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buttons for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left-hand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perso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BUTTONS_RIGHTHANDED      �Sets the mou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buttons for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right-hand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perso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BUTTONS_DEFAULT          �Sets the defau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setup for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mouse button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isplayWindowListButton �INP_NONE                 �High wor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This value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required i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default is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se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WM_BUTTON2CLICK          �Low word. Se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WM_CHORD                 �the button whi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displays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window lis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One of the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values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required i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default is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se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WINDOWLISTBUTTON_DEFAULT �Sets the defau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button whi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displays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window lis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oubleClickTime         �time                     �Sets the ti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between mou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clicks. High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values allo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more ti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between mou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clicks, where 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lower valu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allow less ti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between mou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click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This value mu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be in the ran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170 to 1 060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DOUBLECLICK_DEFAULT      �Sets the defau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time betwe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mouse click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ragObjectButton        �INP_NONE                 �High wor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This value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required i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default is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se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WM_BUTTON1MOTIONSTART    �Low word. Se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WM_BUTTON2MOTIONSTART    �the button whi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drags object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One of the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values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required i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default is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se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DRAGBUTTON_DEFAULT       �Sets the butt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which drag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objects to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defaul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ditTitleTextButton     �INP_ALT                  �High word. Se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INP_CTRL                 �the key us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INP_NONE                 �with a mou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INP_SHIFT                �button to ed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button tex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One of the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values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required i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default is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se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WM_BUTTON1CLICK          �Low word. Se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WM_BUTTON2CLICK          �the mouse butt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WM_BUTTON1DBLCLK         �used to ed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WM_BUTTON2DBLCKL         �button tex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One of the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values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required i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default is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se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TEXTEDITBUTTON_DEFAULT   �Sets the tex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edit button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the defaul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opupMenuButton         �INP_ALT                  �High word. Se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INP_CTRL                 �the key us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INP_NONE                 �with a mou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INP_SHIFT                �button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display pop-u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menu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One of the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values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required i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default is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se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WM_BUTTON1CLICK          �Low word. Se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WM_BUTTON2CLICK          �the mouse butt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WM_BUTTON1DBLCLK         �used to disp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WM_BUTTON2DBLCKL         �pop-up menu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WM_CHORD                 �One of the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values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required i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default is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se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POPUPBUTTON_DEFAULT      �Sets the defau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key and mou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button used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display pop-u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menu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rackingSpeed           �speed                    �Sets the mou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tracking spe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This value mu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be in the ran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1 to 7, where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is the faste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valu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TRACKING_DEFAULT         �Sets the defau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mouse track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speed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15-2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under Warp 3 (without Win-OS/2) using Visua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3.0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could you please let me know. Al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, bug reports or anything that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y to all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atcliffe:</w:t>
        <w:tab/>
        <w:t>Internet: sysset@orac.clara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paul.ratcliffe@bbc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mail to 050/074 GT Pow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