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YSSET V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aul Ratclif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c) June 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ontains an OS/2 WPS class which give the ability to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components such as Keyboard, Mouse and System from a REXX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The program is freeware and as su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OF THIS PROGRAM IS ENTIRELY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 the archive contents into a directory which is on your LIB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current directory to where you unzipped the files and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REXX command file (obviously, this requires REXX suppor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) to register the cla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set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need to restart the Workplace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current directory to where the files are installed and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REXX command file to deregister the cla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set 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hen delete the files SYSSET.DLL and SYSSET.CMD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ontrols objects such as Keyboard, Mouse and Sys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etup folder via REXX scripts - there is no other use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ample scripts are included - PRINTSCR.CMD shows how to enable,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query the PrintScreen setting; SETTINGS.CMD is a generic scrip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set or query any setting on any of the supported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cide to write your own scripts, then controlling other objec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matter of substituting the appropriate parameter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make sure all the parameters are consistent and tha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 exactly as shown. All strings are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ettings have a high word and a low word - you need to multip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word setting by 65536 and add it to the low word setting, t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bined value as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orks by communicating using the Setup strings suppl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YSSET&gt; object via the REXX SysSetObjectDat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4 keywords which can be used in the object's Setup 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OBJECT=object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used to specify which WPS object you want to manipu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id is a standard WPS object ID enclosed in &lt;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PARAM=setting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used to specify which setting of the object you want to set/qu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VAL=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used to specify the value for the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RYVAL=ini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used to specify an INI file key for use when querying the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ta is put into the OS2.INI file under application 'Sysset'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 should be deleted by the user after the data is retrie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ent junk from accumulating in the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QUERYVAL setting is present in the Setup string, then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 any SETVAL setting i.e. the set operation will not b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Setup str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n Print Screen 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ETOBJECT=&lt;WP_SYSTEM&gt;;SETPARAM=PrintScreen;SETVAL=1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Mouse left han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ETOBJECT=&lt;WP_MOUSE&gt;;SETPARAM=ButtonSetup;SETVAL=1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Keyboard repeat rate to 1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ETOBJECT=&lt;WP_KEYB&gt;;SETPARAM=KeyRepeatRate;SETVAL=15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Keyboard Popup Menu key to Ctrl-F1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ETOBJECT=&lt;WP_KEYB&gt;;SETPARAM=PopupMenuKey;SETVAL=17956905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7956905 = 65536 * (256 + 16 + 2) + 4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ry Print Screen set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ETOBJECT=&lt;WP_SYSTEM&gt;;SETPARAM=PrintScreen;QUERYVAL=PrtScr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_ALT                 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_CONTROL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_KBDCOMMAND           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_SHIFT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_VIRTUALKEY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_ALT                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_CTRL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_NONE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_SHIFT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K_END          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K_ENTER          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K_F1                  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K_F2                   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K_F3                  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K_F4                   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K_F5                   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K_F6                   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K_F7                   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K_F8                   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K_F9                 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K_F10                  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K_F11                  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K_F12                   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K_HOME    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K_INSERT              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K_PAGEDOWN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K_PAGEUP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K_TAB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M_BUTTON1CLICK         1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M_BUTTON1DBLCLK         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M_BUTTON1MOTIONSTART   10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M_BUTTON2CLICK         10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M_BUTTON2DBLCKL         1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M_BUTTON2MOTIONSTART   10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M_CHORD                10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for &lt;WP_SYSTE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IMATION_OFF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IMATION_ON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IMATION_DEFAULT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RM_OFF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RM_ON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RM_DEFAULT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CVIEW_DEFAULT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CVIEW_ON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CVIEW_OFF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_OFF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_ON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_DEFAULT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O_DEFAULT              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O_INDEFINITE         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O_NONE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_HIDE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_MINIMIZE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_DEFAULT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WIN_DEFAULT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WIN_HIDE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WIN_VIEWER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WIN_DESKTOP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CLASH_DEFAULT       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CLASH_RENAME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CLASH_REPLACE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CLASH_PROMPT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SCREEN_OFF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SCREEN_ON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SCREEN_DEFAULT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for &lt;WP_SYSTE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Setting                    �Value                  �Description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Animation                  �ANIMATION_ON           �Enables animatio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�                       �</w:t>
      </w:r>
      <w:r>
        <w:rPr/>
        <w:t>when a window i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�                       �</w:t>
      </w:r>
      <w:r>
        <w:rPr/>
        <w:t>created or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�                       �</w:t>
      </w:r>
      <w:r>
        <w:rPr/>
        <w:t>maximized.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�</w:t>
      </w:r>
      <w:r>
        <w:rPr/>
        <w:t>ANIMATION_OFF          �Disables anima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�                       �</w:t>
      </w:r>
      <w:r>
        <w:rPr/>
        <w:t>when a window i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�                       �</w:t>
      </w:r>
      <w:r>
        <w:rPr/>
        <w:t>created or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�                       �</w:t>
      </w:r>
      <w:r>
        <w:rPr/>
        <w:t>maximized.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�</w:t>
      </w:r>
      <w:r>
        <w:rPr/>
        <w:t>ANIMATION_DEFAULT      �Sets the defaul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�                       �</w:t>
      </w:r>
      <w:r>
        <w:rPr/>
        <w:t>window animation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�                       �</w:t>
      </w:r>
      <w:r>
        <w:rPr/>
        <w:t>setting.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ConfirmCopyMoveCreateShadow�CONFIRM_ON             �Displays a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�                       �</w:t>
      </w:r>
      <w:r>
        <w:rPr/>
        <w:t>confirmation when 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�                       �</w:t>
      </w:r>
      <w:r>
        <w:rPr/>
        <w:t>copy, move, or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�                       �</w:t>
      </w:r>
      <w:r>
        <w:rPr/>
        <w:t>create shadow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�                       �</w:t>
      </w:r>
      <w:r>
        <w:rPr/>
        <w:t>operation occurs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�</w:t>
      </w:r>
      <w:r>
        <w:rPr/>
        <w:t>CONFIRM_OFF            �Does not display a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�                       �</w:t>
      </w:r>
      <w:r>
        <w:rPr/>
        <w:t>confirmation when 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�                       �</w:t>
      </w:r>
      <w:r>
        <w:rPr/>
        <w:t>copy, move, or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�                       �</w:t>
      </w:r>
      <w:r>
        <w:rPr/>
        <w:t>create shadow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�                       �</w:t>
      </w:r>
      <w:r>
        <w:rPr/>
        <w:t>operation occurs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�</w:t>
      </w:r>
      <w:r>
        <w:rPr/>
        <w:t>CONFIRM_DEFAULT        �Sets the defaul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�                       �</w:t>
      </w:r>
      <w:r>
        <w:rPr/>
        <w:t>confirmation displa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�                       �</w:t>
      </w:r>
      <w:r>
        <w:rPr/>
        <w:t>setting.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ConfirmFolderDelete        �CONFIRM_ON             �Displays a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�                       �</w:t>
      </w:r>
      <w:r>
        <w:rPr/>
        <w:t>confirmation when 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�                       �</w:t>
      </w:r>
      <w:r>
        <w:rPr/>
        <w:t>folder is deleted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�</w:t>
      </w:r>
      <w:r>
        <w:rPr/>
        <w:t>CONFIRM_OFF            �Does not display a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�                       �</w:t>
      </w:r>
      <w:r>
        <w:rPr/>
        <w:t>confirmation when 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�                       �</w:t>
      </w:r>
      <w:r>
        <w:rPr/>
        <w:t>folder is deleted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�</w:t>
      </w:r>
      <w:r>
        <w:rPr/>
        <w:t>CONFIRM_DEFAULT        �Sets the defaul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�                       �</w:t>
      </w:r>
      <w:r>
        <w:rPr/>
        <w:t>confirmation displa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�                       �</w:t>
      </w:r>
      <w:r>
        <w:rPr/>
        <w:t>setting.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ConfirmObjectDelete        �CONFIRM_ON             �Displays a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�                       �</w:t>
      </w:r>
      <w:r>
        <w:rPr/>
        <w:t>confirmation when a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�                       �</w:t>
      </w:r>
      <w:r>
        <w:rPr/>
        <w:t>object is deleted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�</w:t>
      </w:r>
      <w:r>
        <w:rPr/>
        <w:t>CONFIRM_OFF            �Does not display a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�                       �</w:t>
      </w:r>
      <w:r>
        <w:rPr/>
        <w:t>confirmation when a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�                       �</w:t>
      </w:r>
      <w:r>
        <w:rPr/>
        <w:t>object is deleted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�</w:t>
      </w:r>
      <w:r>
        <w:rPr/>
        <w:t>CONFIRM_DEFAULT        �Sets the defaul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�                       �</w:t>
      </w:r>
      <w:r>
        <w:rPr/>
        <w:t>confirmation displa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�                       �</w:t>
      </w:r>
      <w:r>
        <w:rPr/>
        <w:t>setting.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ConfirmRenameFileExtension �CONFIRM_ON             �Displays a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�                       �</w:t>
      </w:r>
      <w:r>
        <w:rPr/>
        <w:t>confirmation when 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�                       �</w:t>
      </w:r>
      <w:r>
        <w:rPr/>
        <w:t>file or extension i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�                       �</w:t>
      </w:r>
      <w:r>
        <w:rPr/>
        <w:t>renamed.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�</w:t>
      </w:r>
      <w:r>
        <w:rPr/>
        <w:t>CONFIRM_OFF            �Does not display a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�                       �</w:t>
      </w:r>
      <w:r>
        <w:rPr/>
        <w:t>confirmation when 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�                       �</w:t>
      </w:r>
      <w:r>
        <w:rPr/>
        <w:t>file or extension i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�                       �</w:t>
      </w:r>
      <w:r>
        <w:rPr/>
        <w:t>renamed.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�</w:t>
      </w:r>
      <w:r>
        <w:rPr/>
        <w:t>CONFIRM_DEFAULT        �Sets the defaul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�                       �</w:t>
      </w:r>
      <w:r>
        <w:rPr/>
        <w:t>confirmation displa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�                       �</w:t>
      </w:r>
      <w:r>
        <w:rPr/>
        <w:t>setting.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ConcurrentView             �CCVIEW_ON              �Turns concurren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�                       �</w:t>
      </w:r>
      <w:r>
        <w:rPr/>
        <w:t>view mode on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�</w:t>
      </w:r>
      <w:r>
        <w:rPr/>
        <w:t>CCVIEW_OFF             �Turns concurren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�                       �</w:t>
      </w:r>
      <w:r>
        <w:rPr/>
        <w:t>view mode off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�</w:t>
      </w:r>
      <w:r>
        <w:rPr/>
        <w:t>CCVIEW_DEFAULT         �Sets the concurren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�                       �</w:t>
      </w:r>
      <w:r>
        <w:rPr/>
        <w:t>view mode to th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�                       �</w:t>
      </w:r>
      <w:r>
        <w:rPr/>
        <w:t>default.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DisplayProgressIndicator   �DISPLAY_ON             �Displays a progres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�                       �</w:t>
      </w:r>
      <w:r>
        <w:rPr/>
        <w:t>indicator.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�</w:t>
      </w:r>
      <w:r>
        <w:rPr/>
        <w:t>DISPLAY_OFF            �Does not display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�                       �</w:t>
      </w:r>
      <w:r>
        <w:rPr/>
        <w:t>progress indicator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�</w:t>
      </w:r>
      <w:r>
        <w:rPr/>
        <w:t>DISPLAY_DEFAULT        �Sets the defaul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�                       �</w:t>
      </w:r>
      <w:r>
        <w:rPr/>
        <w:t>progress indicato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�                       �</w:t>
      </w:r>
      <w:r>
        <w:rPr/>
        <w:t>display setting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LogoDisplayTime            �LOGO_INDEFINITE        �Displays the logo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�                       �</w:t>
      </w:r>
      <w:r>
        <w:rPr/>
        <w:t>indefinitely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�</w:t>
      </w:r>
      <w:r>
        <w:rPr/>
        <w:t>LOGO_NONE              �Does not display th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�                       �</w:t>
      </w:r>
      <w:r>
        <w:rPr/>
        <w:t>logo.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�</w:t>
      </w:r>
      <w:r>
        <w:rPr/>
        <w:t>time                   �Displays the logo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�                       �</w:t>
      </w:r>
      <w:r>
        <w:rPr/>
        <w:t>for a given perio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�                       �</w:t>
      </w:r>
      <w:r>
        <w:rPr/>
        <w:t>of time. This valu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�                       �</w:t>
      </w:r>
      <w:r>
        <w:rPr/>
        <w:t>must be in the rang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�                       �</w:t>
      </w:r>
      <w:r>
        <w:rPr/>
        <w:t>0 to 32767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�                       �</w:t>
      </w:r>
      <w:r>
        <w:rPr/>
        <w:t>milliseconds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�</w:t>
      </w:r>
      <w:r>
        <w:rPr/>
        <w:t>LOGO_DEFAULT           �Sets the defaul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�                       �</w:t>
      </w:r>
      <w:r>
        <w:rPr/>
        <w:t>logo display time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MinButtonAppearance        �BUTTON_HIDE            �Sets views of thi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�                       �</w:t>
      </w:r>
      <w:r>
        <w:rPr/>
        <w:t>object to have a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�                       �</w:t>
      </w:r>
      <w:r>
        <w:rPr/>
        <w:t>hide button a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�                       �</w:t>
      </w:r>
      <w:r>
        <w:rPr/>
        <w:t>opposed to a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�                       �</w:t>
      </w:r>
      <w:r>
        <w:rPr/>
        <w:t>minimize button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�</w:t>
      </w:r>
      <w:r>
        <w:rPr/>
        <w:t>BUTTON_MINIMIZE        �Sets views of thi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�                       �</w:t>
      </w:r>
      <w:r>
        <w:rPr/>
        <w:t>object to have a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�                       �</w:t>
      </w:r>
      <w:r>
        <w:rPr/>
        <w:t>minimize button a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�                       �</w:t>
      </w:r>
      <w:r>
        <w:rPr/>
        <w:t>opposed to a hid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�                       �</w:t>
      </w:r>
      <w:r>
        <w:rPr/>
        <w:t>button.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�</w:t>
      </w:r>
      <w:r>
        <w:rPr/>
        <w:t>BUTTON_DEFAULT         �Sets the defaul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�                       �</w:t>
      </w:r>
      <w:r>
        <w:rPr/>
        <w:t>minimize button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�                       �</w:t>
      </w:r>
      <w:r>
        <w:rPr/>
        <w:t>appearance setting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MinButtonBehavior          �MINWIN_HIDE            �Hides the view of a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�                       �</w:t>
      </w:r>
      <w:r>
        <w:rPr/>
        <w:t>object when it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�                       �</w:t>
      </w:r>
      <w:r>
        <w:rPr/>
        <w:t>minimize button i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�                       �</w:t>
      </w:r>
      <w:r>
        <w:rPr/>
        <w:t>selected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�</w:t>
      </w:r>
      <w:r>
        <w:rPr/>
        <w:t>MINWIN_VIEWER          �Minimizes the view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�                       �</w:t>
      </w:r>
      <w:r>
        <w:rPr/>
        <w:t>of an object to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�                       �</w:t>
      </w:r>
      <w:r>
        <w:rPr/>
        <w:t>minimized window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�                       �</w:t>
      </w:r>
      <w:r>
        <w:rPr/>
        <w:t>viewer when it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�                       �</w:t>
      </w:r>
      <w:r>
        <w:rPr/>
        <w:t>minimize button i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�                       �</w:t>
      </w:r>
      <w:r>
        <w:rPr/>
        <w:t>selected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�</w:t>
      </w:r>
      <w:r>
        <w:rPr/>
        <w:t>MINWIN_DESKTOP         �Minimizes the view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�                       �</w:t>
      </w:r>
      <w:r>
        <w:rPr/>
        <w:t>of an object to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�                       �</w:t>
      </w:r>
      <w:r>
        <w:rPr/>
        <w:t>Desktop when it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�                       �</w:t>
      </w:r>
      <w:r>
        <w:rPr/>
        <w:t>minimize button i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�                       �</w:t>
      </w:r>
      <w:r>
        <w:rPr/>
        <w:t>selected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�</w:t>
      </w:r>
      <w:r>
        <w:rPr/>
        <w:t>MINWIN_DEFAULT         �Sets the defaul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�                       �</w:t>
      </w:r>
      <w:r>
        <w:rPr/>
        <w:t>minimize button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�                       �</w:t>
      </w:r>
      <w:r>
        <w:rPr/>
        <w:t>behavior setting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NameClash                  �NAMECLASH_PROMPT       �Displays a dialog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�                       �</w:t>
      </w:r>
      <w:r>
        <w:rPr/>
        <w:t>when an object i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�                       �</w:t>
      </w:r>
      <w:r>
        <w:rPr/>
        <w:t>created, copied o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�                       �</w:t>
      </w:r>
      <w:r>
        <w:rPr/>
        <w:t>moved to a folde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�                       �</w:t>
      </w:r>
      <w:r>
        <w:rPr/>
        <w:t>which contain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�                       �</w:t>
      </w:r>
      <w:r>
        <w:rPr/>
        <w:t>another object with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�                       �</w:t>
      </w:r>
      <w:r>
        <w:rPr/>
        <w:t>the same name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�</w:t>
      </w:r>
      <w:r>
        <w:rPr/>
        <w:t>NAMECLASH_RENAME       �Renames an objec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�                       �</w:t>
      </w:r>
      <w:r>
        <w:rPr/>
        <w:t>when it is created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�                       �</w:t>
      </w:r>
      <w:r>
        <w:rPr/>
        <w:t>copied or moved to 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�                       �</w:t>
      </w:r>
      <w:r>
        <w:rPr/>
        <w:t>folder which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�                       �</w:t>
      </w:r>
      <w:r>
        <w:rPr/>
        <w:t>contains anothe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�                       �</w:t>
      </w:r>
      <w:r>
        <w:rPr/>
        <w:t>object with the sam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�                       �</w:t>
      </w:r>
      <w:r>
        <w:rPr/>
        <w:t>name.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�</w:t>
      </w:r>
      <w:r>
        <w:rPr/>
        <w:t>NAMECLASH_REPLACE      �Replaces th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�                       �</w:t>
      </w:r>
      <w:r>
        <w:rPr/>
        <w:t>existing object wit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�                       �</w:t>
      </w:r>
      <w:r>
        <w:rPr/>
        <w:t>the new object whe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�                       �</w:t>
      </w:r>
      <w:r>
        <w:rPr/>
        <w:t>an object is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�                       �</w:t>
      </w:r>
      <w:r>
        <w:rPr/>
        <w:t>created, copied o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�                       �</w:t>
      </w:r>
      <w:r>
        <w:rPr/>
        <w:t>moved to a folde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�                       �</w:t>
      </w:r>
      <w:r>
        <w:rPr/>
        <w:t>which contain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�                       �</w:t>
      </w:r>
      <w:r>
        <w:rPr/>
        <w:t>another object with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�                       �</w:t>
      </w:r>
      <w:r>
        <w:rPr/>
        <w:t>the same name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�</w:t>
      </w:r>
      <w:r>
        <w:rPr/>
        <w:t>NAMECLASH_DEFAULT      �Sets the defaul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�                       �</w:t>
      </w:r>
      <w:r>
        <w:rPr/>
        <w:t>setting for handlin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�                       �</w:t>
      </w:r>
      <w:r>
        <w:rPr/>
        <w:t>name clashes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PrintScreen                �PRINTSCREEN_ON         �Enables printing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�                       �</w:t>
      </w:r>
      <w:r>
        <w:rPr/>
        <w:t>when the print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�                       �</w:t>
      </w:r>
      <w:r>
        <w:rPr/>
        <w:t>screen key i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�                       �</w:t>
      </w:r>
      <w:r>
        <w:rPr/>
        <w:t>pressed.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�</w:t>
      </w:r>
      <w:r>
        <w:rPr/>
        <w:t>PRINTSCREEN_OFF        �Disables printing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�                       �</w:t>
      </w:r>
      <w:r>
        <w:rPr/>
        <w:t>when the print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�                       �</w:t>
      </w:r>
      <w:r>
        <w:rPr/>
        <w:t>screen key i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�                       �</w:t>
      </w:r>
      <w:r>
        <w:rPr/>
        <w:t>pressed.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�</w:t>
      </w:r>
      <w:r>
        <w:rPr/>
        <w:t>PRINTSCREEN_DEFAULT    �Sets the defaul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�                       �</w:t>
      </w:r>
      <w:r>
        <w:rPr/>
        <w:t>setting when th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�                       �</w:t>
      </w:r>
      <w:r>
        <w:rPr/>
        <w:t>print screen key i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�                       �</w:t>
      </w:r>
      <w:r>
        <w:rPr/>
        <w:t>pressed.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for &lt;WP_KEY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BLINK_DEFAULT     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BLINK_MAX          8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BLINK_MIN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EDITKEY_DEFAULT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DELAY_DEFAULT     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DELAY_MAX          8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DELAY_MIN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RATE_DEFAULT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RATE_MAX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RATE_MIN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UPKEY_DEFAULT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for &lt;WP_KEY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Setting          �Value                �Description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CursorBlinkRate  �rate                 �Sets the rate at which th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�                     �</w:t>
      </w:r>
      <w:r>
        <w:rPr/>
        <w:t>cursor blinks.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�                     �</w:t>
      </w:r>
      <w:r>
        <w:rPr/>
        <w:t>This value must be in th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�                     �</w:t>
      </w:r>
      <w:r>
        <w:rPr/>
        <w:t>range CURSORBLINK_MIN to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�                     �</w:t>
      </w:r>
      <w:r>
        <w:rPr/>
        <w:t>CURSORBLINK_MAX.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�</w:t>
      </w:r>
      <w:r>
        <w:rPr/>
        <w:t>CURSORBLINK_DEFAULT  �Sets the default rate a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�                     �</w:t>
      </w:r>
      <w:r>
        <w:rPr/>
        <w:t>which the cursor blinks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ditTitleTextKey �AF_VIRTUALKEY        �High word. Sets the key use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�</w:t>
      </w:r>
      <w:r>
        <w:rPr/>
        <w:t>AF_KBDCOMMAND        �with another key to edi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�                     �</w:t>
      </w:r>
      <w:r>
        <w:rPr/>
        <w:t>button text.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�                     �</w:t>
      </w:r>
      <w:r>
        <w:rPr/>
        <w:t>Both of these values ar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�                     �</w:t>
      </w:r>
      <w:r>
        <w:rPr/>
        <w:t>required if the default i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�                     �</w:t>
      </w:r>
      <w:r>
        <w:rPr/>
        <w:t>not set.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�</w:t>
      </w:r>
      <w:r>
        <w:rPr/>
        <w:t>AF_ALT               �High word. Sets the key use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�</w:t>
      </w:r>
      <w:r>
        <w:rPr/>
        <w:t>AF_SHIFT             �with another key to edi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�</w:t>
      </w:r>
      <w:r>
        <w:rPr/>
        <w:t>AF_CONTROL           �button text.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�                     �</w:t>
      </w:r>
      <w:r>
        <w:rPr/>
        <w:t>These are optional values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�</w:t>
      </w:r>
      <w:r>
        <w:rPr/>
        <w:t>VK_F1 through VK_F12 �Low word. Sets the key us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�</w:t>
      </w:r>
      <w:r>
        <w:rPr/>
        <w:t>VK_PAGEUP            �to edit button text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�</w:t>
      </w:r>
      <w:r>
        <w:rPr/>
        <w:t>VK_PAGEDOWN          �One of these values i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�</w:t>
      </w:r>
      <w:r>
        <w:rPr/>
        <w:t>VK_HOME              �required if the default i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�</w:t>
      </w:r>
      <w:r>
        <w:rPr/>
        <w:t>VK_END               �not set.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�</w:t>
      </w:r>
      <w:r>
        <w:rPr/>
        <w:t>VK_INSERT            �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�</w:t>
      </w:r>
      <w:r>
        <w:rPr/>
        <w:t>VK_TAB               �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�</w:t>
      </w:r>
      <w:r>
        <w:rPr/>
        <w:t>VK_ENTER             �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�</w:t>
      </w:r>
      <w:r>
        <w:rPr/>
        <w:t>TEXTEDITKEY_DEFAULT  �Sets the default text edi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�                     �</w:t>
      </w:r>
      <w:r>
        <w:rPr/>
        <w:t>key.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KeyRepeatDelay   �rate                 �Sets the time before the ke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�                     �</w:t>
      </w:r>
      <w:r>
        <w:rPr/>
        <w:t>starts repeating. This valu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�                     �</w:t>
      </w:r>
      <w:r>
        <w:rPr/>
        <w:t>must be in the rang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�                     �</w:t>
      </w:r>
      <w:r>
        <w:rPr/>
        <w:t>REPEATDELAY_MIN to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�                     �</w:t>
      </w:r>
      <w:r>
        <w:rPr/>
        <w:t>REPEATDELAY_MAX.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�</w:t>
      </w:r>
      <w:r>
        <w:rPr/>
        <w:t>REPEATDELAY_DEFAULT  �Sets the default time befor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�                     �</w:t>
      </w:r>
      <w:r>
        <w:rPr/>
        <w:t>the key starts repeating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KeyRepeatRate    �rate                 �Sets the rate at which a ke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�                     �</w:t>
      </w:r>
      <w:r>
        <w:rPr/>
        <w:t>repeats. This value must b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�                     �</w:t>
      </w:r>
      <w:r>
        <w:rPr/>
        <w:t>in the range REPEATRATE_MI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�                     �</w:t>
      </w:r>
      <w:r>
        <w:rPr/>
        <w:t>to REPEATRATE_MAX.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�</w:t>
      </w:r>
      <w:r>
        <w:rPr/>
        <w:t>REPEATRATE_DEFAULT   �Sets the default rate a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�                     �</w:t>
      </w:r>
      <w:r>
        <w:rPr/>
        <w:t>which a key repeats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PopupMenuKey     �AF_VIRTUALKEY        �High word. Sets the key use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�</w:t>
      </w:r>
      <w:r>
        <w:rPr/>
        <w:t>AF_KBDCOMMAND        �with another key to displa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�                     �</w:t>
      </w:r>
      <w:r>
        <w:rPr/>
        <w:t>the pop-up menu.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�                     �</w:t>
      </w:r>
      <w:r>
        <w:rPr/>
        <w:t>Both of these values ar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�                     �</w:t>
      </w:r>
      <w:r>
        <w:rPr/>
        <w:t>required if the default i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�                     �</w:t>
      </w:r>
      <w:r>
        <w:rPr/>
        <w:t>not set.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�</w:t>
      </w:r>
      <w:r>
        <w:rPr/>
        <w:t>AF_ALT               �High word. Sets the key use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�</w:t>
      </w:r>
      <w:r>
        <w:rPr/>
        <w:t>AF_SHIFT             �with another key to displa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�</w:t>
      </w:r>
      <w:r>
        <w:rPr/>
        <w:t>AF_CONTROL           �the pop-up menu.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�                     �</w:t>
      </w:r>
      <w:r>
        <w:rPr/>
        <w:t>These are optional values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�</w:t>
      </w:r>
      <w:r>
        <w:rPr/>
        <w:t>VK_F1 through VK_F12 �Low word. Sets the key us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�</w:t>
      </w:r>
      <w:r>
        <w:rPr/>
        <w:t>VK_PAGEUP            �to display the pop-up menu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�</w:t>
      </w:r>
      <w:r>
        <w:rPr/>
        <w:t>VK_PAGEDOWN          �One of these values i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�</w:t>
      </w:r>
      <w:r>
        <w:rPr/>
        <w:t>VK_HOME              �required if the default i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�</w:t>
      </w:r>
      <w:r>
        <w:rPr/>
        <w:t>VK_END               �not set.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�</w:t>
      </w:r>
      <w:r>
        <w:rPr/>
        <w:t>VK_INSERT            �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�</w:t>
      </w:r>
      <w:r>
        <w:rPr/>
        <w:t>VK_TAB               �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�</w:t>
      </w:r>
      <w:r>
        <w:rPr/>
        <w:t>VK_ENTER             �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�</w:t>
      </w:r>
      <w:r>
        <w:rPr/>
        <w:t>POPUPKEY_DEFAULT     �Sets the default popup menu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�                     �</w:t>
      </w:r>
      <w:r>
        <w:rPr/>
        <w:t>key.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for &lt;WP_MOUS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S_RIGHTHANDED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S_LEFTHANDED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S_DEFAULT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LISTBUTTON_DEFAULT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CLICK_DEFAULT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GBUTTON_DEFAULT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EDITBUTTON_DEFAULT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UPBUTTON_DEFAULT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KING_DEFAULT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for &lt;WP_MOUS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Setting                 �Value                    �Description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ButtonSetup             �BUTTONS_LEFTHANDED       �Sets the mous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�                         �</w:t>
      </w:r>
      <w:r>
        <w:rPr/>
        <w:t>buttons for a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�                         �</w:t>
      </w:r>
      <w:r>
        <w:rPr/>
        <w:t>left-handed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�                         �</w:t>
      </w:r>
      <w:r>
        <w:rPr/>
        <w:t>person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�</w:t>
      </w:r>
      <w:r>
        <w:rPr/>
        <w:t>BUTTONS_RIGHTHANDED      �Sets the mous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�                         �</w:t>
      </w:r>
      <w:r>
        <w:rPr/>
        <w:t>buttons for a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�                         �</w:t>
      </w:r>
      <w:r>
        <w:rPr/>
        <w:t>right-handed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�                         �</w:t>
      </w:r>
      <w:r>
        <w:rPr/>
        <w:t>person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�</w:t>
      </w:r>
      <w:r>
        <w:rPr/>
        <w:t>BUTTONS_DEFAULT          �Sets the defaul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�                         �</w:t>
      </w:r>
      <w:r>
        <w:rPr/>
        <w:t>setup for th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�                         �</w:t>
      </w:r>
      <w:r>
        <w:rPr/>
        <w:t>mouse buttons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DisplayWindowListButton �INP_NONE                 �High word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�                         �</w:t>
      </w:r>
      <w:r>
        <w:rPr/>
        <w:t>This value i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�                         �</w:t>
      </w:r>
      <w:r>
        <w:rPr/>
        <w:t>required if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�                         �</w:t>
      </w:r>
      <w:r>
        <w:rPr/>
        <w:t>default is no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�                         �</w:t>
      </w:r>
      <w:r>
        <w:rPr/>
        <w:t>set.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�</w:t>
      </w:r>
      <w:r>
        <w:rPr/>
        <w:t>WM_BUTTON2CLICK          �Low word. Set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�</w:t>
      </w:r>
      <w:r>
        <w:rPr/>
        <w:t>WM_CHORD                 �the button whic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�                         �</w:t>
      </w:r>
      <w:r>
        <w:rPr/>
        <w:t>displays th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�                         �</w:t>
      </w:r>
      <w:r>
        <w:rPr/>
        <w:t>window list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�                         �</w:t>
      </w:r>
      <w:r>
        <w:rPr/>
        <w:t>One of thes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�                         �</w:t>
      </w:r>
      <w:r>
        <w:rPr/>
        <w:t>values i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�                         �</w:t>
      </w:r>
      <w:r>
        <w:rPr/>
        <w:t>required if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�                         �</w:t>
      </w:r>
      <w:r>
        <w:rPr/>
        <w:t>default is no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�                         �</w:t>
      </w:r>
      <w:r>
        <w:rPr/>
        <w:t>set.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�</w:t>
      </w:r>
      <w:r>
        <w:rPr/>
        <w:t>WINDOWLISTBUTTON_DEFAULT �Sets the defaul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�                         �</w:t>
      </w:r>
      <w:r>
        <w:rPr/>
        <w:t>button which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�                         �</w:t>
      </w:r>
      <w:r>
        <w:rPr/>
        <w:t>displays th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�                         �</w:t>
      </w:r>
      <w:r>
        <w:rPr/>
        <w:t>window list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DoubleClickTime         �time                     �Sets the tim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�                         �</w:t>
      </w:r>
      <w:r>
        <w:rPr/>
        <w:t>between mous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�                         �</w:t>
      </w:r>
      <w:r>
        <w:rPr/>
        <w:t>clicks. Highe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�                         �</w:t>
      </w:r>
      <w:r>
        <w:rPr/>
        <w:t>values allow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�                         �</w:t>
      </w:r>
      <w:r>
        <w:rPr/>
        <w:t>more tim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�                         �</w:t>
      </w:r>
      <w:r>
        <w:rPr/>
        <w:t>between mous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�                         �</w:t>
      </w:r>
      <w:r>
        <w:rPr/>
        <w:t>clicks, where a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�                         �</w:t>
      </w:r>
      <w:r>
        <w:rPr/>
        <w:t>lower value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�                         �</w:t>
      </w:r>
      <w:r>
        <w:rPr/>
        <w:t>allow less tim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�                         �</w:t>
      </w:r>
      <w:r>
        <w:rPr/>
        <w:t>between mous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�                         �</w:t>
      </w:r>
      <w:r>
        <w:rPr/>
        <w:t>clicks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�                         �</w:t>
      </w:r>
      <w:r>
        <w:rPr/>
        <w:t>This value mus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�                         �</w:t>
      </w:r>
      <w:r>
        <w:rPr/>
        <w:t>be in the rang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�                         �</w:t>
      </w:r>
      <w:r>
        <w:rPr/>
        <w:t>170 to 1 060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�</w:t>
      </w:r>
      <w:r>
        <w:rPr/>
        <w:t>DOUBLECLICK_DEFAULT      �Sets the defaul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�                         �</w:t>
      </w:r>
      <w:r>
        <w:rPr/>
        <w:t>time between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�                         �</w:t>
      </w:r>
      <w:r>
        <w:rPr/>
        <w:t>mouse clicks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DragObjectButton        �INP_NONE                 �High word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�                         �</w:t>
      </w:r>
      <w:r>
        <w:rPr/>
        <w:t>This value i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�                         �</w:t>
      </w:r>
      <w:r>
        <w:rPr/>
        <w:t>required if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�                         �</w:t>
      </w:r>
      <w:r>
        <w:rPr/>
        <w:t>default is no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�                         �</w:t>
      </w:r>
      <w:r>
        <w:rPr/>
        <w:t>set.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�</w:t>
      </w:r>
      <w:r>
        <w:rPr/>
        <w:t>WM_BUTTON1MOTIONSTART    �Low word. Set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�</w:t>
      </w:r>
      <w:r>
        <w:rPr/>
        <w:t>WM_BUTTON2MOTIONSTART    �the button whic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�                         �</w:t>
      </w:r>
      <w:r>
        <w:rPr/>
        <w:t>drags objects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�                         �</w:t>
      </w:r>
      <w:r>
        <w:rPr/>
        <w:t>One of thes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�                         �</w:t>
      </w:r>
      <w:r>
        <w:rPr/>
        <w:t>values i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�                         �</w:t>
      </w:r>
      <w:r>
        <w:rPr/>
        <w:t>required if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�                         �</w:t>
      </w:r>
      <w:r>
        <w:rPr/>
        <w:t>default is no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�                         �</w:t>
      </w:r>
      <w:r>
        <w:rPr/>
        <w:t>set.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�</w:t>
      </w:r>
      <w:r>
        <w:rPr/>
        <w:t>DRAGBUTTON_DEFAULT       �Sets the butt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�                         �</w:t>
      </w:r>
      <w:r>
        <w:rPr/>
        <w:t>which drag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�                         �</w:t>
      </w:r>
      <w:r>
        <w:rPr/>
        <w:t>objects to th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�                         �</w:t>
      </w:r>
      <w:r>
        <w:rPr/>
        <w:t>default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ditTitleTextButton     �INP_ALT                  �High word. Se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�</w:t>
      </w:r>
      <w:r>
        <w:rPr/>
        <w:t>INP_CTRL                 �the key used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�</w:t>
      </w:r>
      <w:r>
        <w:rPr/>
        <w:t>INP_NONE                 �with a mous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�</w:t>
      </w:r>
      <w:r>
        <w:rPr/>
        <w:t>INP_SHIFT                �button to edi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�                         �</w:t>
      </w:r>
      <w:r>
        <w:rPr/>
        <w:t>button text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�                         �</w:t>
      </w:r>
      <w:r>
        <w:rPr/>
        <w:t>One of thes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�                         �</w:t>
      </w:r>
      <w:r>
        <w:rPr/>
        <w:t>values i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�                         �</w:t>
      </w:r>
      <w:r>
        <w:rPr/>
        <w:t>required if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�                         �</w:t>
      </w:r>
      <w:r>
        <w:rPr/>
        <w:t>default is no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�                         �</w:t>
      </w:r>
      <w:r>
        <w:rPr/>
        <w:t>set.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�</w:t>
      </w:r>
      <w:r>
        <w:rPr/>
        <w:t>WM_BUTTON1CLICK          �Low word. Set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�</w:t>
      </w:r>
      <w:r>
        <w:rPr/>
        <w:t>WM_BUTTON2CLICK          �the mouse butt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�</w:t>
      </w:r>
      <w:r>
        <w:rPr/>
        <w:t>WM_BUTTON1DBLCLK         �used to edi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�</w:t>
      </w:r>
      <w:r>
        <w:rPr/>
        <w:t>WM_BUTTON2DBLCKL         �button text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�                         �</w:t>
      </w:r>
      <w:r>
        <w:rPr/>
        <w:t>One of thes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�                         �</w:t>
      </w:r>
      <w:r>
        <w:rPr/>
        <w:t>values i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�                         �</w:t>
      </w:r>
      <w:r>
        <w:rPr/>
        <w:t>required if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�                         �</w:t>
      </w:r>
      <w:r>
        <w:rPr/>
        <w:t>default is no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�                         �</w:t>
      </w:r>
      <w:r>
        <w:rPr/>
        <w:t>set.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�</w:t>
      </w:r>
      <w:r>
        <w:rPr/>
        <w:t>TEXTEDITBUTTON_DEFAULT   �Sets the tex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�                         �</w:t>
      </w:r>
      <w:r>
        <w:rPr/>
        <w:t>edit button to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�                         �</w:t>
      </w:r>
      <w:r>
        <w:rPr/>
        <w:t>the default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PopupMenuButton         �INP_ALT                  �High word. Se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�</w:t>
      </w:r>
      <w:r>
        <w:rPr/>
        <w:t>INP_CTRL                 �the key used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�</w:t>
      </w:r>
      <w:r>
        <w:rPr/>
        <w:t>INP_NONE                 �with a mous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�</w:t>
      </w:r>
      <w:r>
        <w:rPr/>
        <w:t>INP_SHIFT                �button to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�                         �</w:t>
      </w:r>
      <w:r>
        <w:rPr/>
        <w:t>display pop-up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�                         �</w:t>
      </w:r>
      <w:r>
        <w:rPr/>
        <w:t>menus.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�                         �</w:t>
      </w:r>
      <w:r>
        <w:rPr/>
        <w:t>One of thes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�                         �</w:t>
      </w:r>
      <w:r>
        <w:rPr/>
        <w:t>values i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�                         �</w:t>
      </w:r>
      <w:r>
        <w:rPr/>
        <w:t>required if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�                         �</w:t>
      </w:r>
      <w:r>
        <w:rPr/>
        <w:t>default is no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�                         �</w:t>
      </w:r>
      <w:r>
        <w:rPr/>
        <w:t>set.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�</w:t>
      </w:r>
      <w:r>
        <w:rPr/>
        <w:t>WM_BUTTON1CLICK          �Low word. Set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�</w:t>
      </w:r>
      <w:r>
        <w:rPr/>
        <w:t>WM_BUTTON2CLICK          �the mouse butt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�</w:t>
      </w:r>
      <w:r>
        <w:rPr/>
        <w:t>WM_BUTTON1DBLCLK         �used to displa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�</w:t>
      </w:r>
      <w:r>
        <w:rPr/>
        <w:t>WM_BUTTON2DBLCKL         �pop-up menus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�</w:t>
      </w:r>
      <w:r>
        <w:rPr/>
        <w:t>WM_CHORD                 �One of thes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�                         �</w:t>
      </w:r>
      <w:r>
        <w:rPr/>
        <w:t>values i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�                         �</w:t>
      </w:r>
      <w:r>
        <w:rPr/>
        <w:t>required if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�                         �</w:t>
      </w:r>
      <w:r>
        <w:rPr/>
        <w:t>default is no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�                         �</w:t>
      </w:r>
      <w:r>
        <w:rPr/>
        <w:t>set.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�</w:t>
      </w:r>
      <w:r>
        <w:rPr/>
        <w:t>POPUPBUTTON_DEFAULT      �Sets the defaul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�                         �</w:t>
      </w:r>
      <w:r>
        <w:rPr/>
        <w:t>key and mous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�                         �</w:t>
      </w:r>
      <w:r>
        <w:rPr/>
        <w:t>button used to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�                         �</w:t>
      </w:r>
      <w:r>
        <w:rPr/>
        <w:t>display pop-up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�                         �</w:t>
      </w:r>
      <w:r>
        <w:rPr/>
        <w:t>menus.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TrackingSpeed           �speed                    �Sets the mous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�                         �</w:t>
      </w:r>
      <w:r>
        <w:rPr/>
        <w:t>tracking speed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�                         �</w:t>
      </w:r>
      <w:r>
        <w:rPr/>
        <w:t>This value mus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�                         �</w:t>
      </w:r>
      <w:r>
        <w:rPr/>
        <w:t>be in the rang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�                         �</w:t>
      </w:r>
      <w:r>
        <w:rPr/>
        <w:t>1 to 7, where 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�                         �</w:t>
      </w:r>
      <w:r>
        <w:rPr/>
        <w:t>is the fastes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�                         �</w:t>
      </w:r>
      <w:r>
        <w:rPr/>
        <w:t>value.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�</w:t>
      </w:r>
      <w:r>
        <w:rPr/>
        <w:t>TRACKING_DEFAULT         �Sets the defaul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�                         �</w:t>
      </w:r>
      <w:r>
        <w:rPr/>
        <w:t>mouse tracking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�                         �</w:t>
      </w:r>
      <w:r>
        <w:rPr/>
        <w:t>speed.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MAL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unknown reasons I cannot get the following settings to work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y Warp 3 (FP 37)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BM documentation says the concurrent view setting for &lt;WP_SYSTEM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View, whereas it is actually Concurrent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rying &lt;WP_SYSTEM&gt; Animation always returns Failure. Setting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lue AF_KBDCOMMAND does not appear to be documented any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haps IBM meant to put AF_SYSCOMMAND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rying &lt;WP_KEYB&gt; EditTitleTextKey returns with bit 8 set (256 added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igh word. This bit corresponds to AF_SYSCOMMAND which would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rm the previous anoma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, the value returned doesn't seem to track the setting in the W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&lt;WP_KEYB&gt; EditTitleTextKey appears to have no effect.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ed by a Query matches the value that is set, but nothing chan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PS use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&lt;WP_KEYB&gt; PopupMenuKey always returns Failure, but the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ms to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rying &lt;WP_MOUSE&gt; EditTitleTextButton returns WM_BUTTON1DOWN (113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M_BUTTON2DOWN (116) in the low word, which is not listed as an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is in fact how the system beha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tting function recognises these values and not WM_BUTTON1CLICK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M_BUTTON2CLICK, so I assume the IBM documentation is wrong (again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rying &lt;WP_MOUSE&gt; DragObjectButton returns 65535 in the high wor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ars to be put there by the WPS, but setting it to 0 as p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seems to have no ill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P 4 SPECIF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WP_SYSTEM&gt; Animation setting which didn't work under Warp 3/FP 37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under Warp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definitions for &lt;WP_SYSTE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BAR_OFF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BAR_ON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BAR_DEFAULT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S_OFF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S_ON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S_DEFAULT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ettings for &lt;WP_SYSTE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FolderMenuBar              �MENUBAR_ON             �Displays folde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�                       �</w:t>
      </w:r>
      <w:r>
        <w:rPr/>
        <w:t>menu bars.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�</w:t>
      </w:r>
      <w:r>
        <w:rPr/>
        <w:t>MENUBAR_OFF            �Does not display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�                       �</w:t>
      </w:r>
      <w:r>
        <w:rPr/>
        <w:t>folder menu bars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�</w:t>
      </w:r>
      <w:r>
        <w:rPr/>
        <w:t>MENUBAR_DEFAULT        �Sets the defaul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�                       �</w:t>
      </w:r>
      <w:r>
        <w:rPr/>
        <w:t>folder menu ba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�                       �</w:t>
      </w:r>
      <w:r>
        <w:rPr/>
        <w:t>setting.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FolderMenus                �MENUS_ON               �Displays full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�                       �</w:t>
      </w:r>
      <w:r>
        <w:rPr/>
        <w:t>folder menu options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�</w:t>
      </w:r>
      <w:r>
        <w:rPr/>
        <w:t>MENUS_OFF              �Displays restrict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�                       �</w:t>
      </w:r>
      <w:r>
        <w:rPr/>
        <w:t>folder menu options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�</w:t>
      </w:r>
      <w:r>
        <w:rPr/>
        <w:t>MENUS_DEFAULT          �Sets the defaul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�                       �</w:t>
      </w:r>
      <w:r>
        <w:rPr/>
        <w:t>folder menu option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�                       �</w:t>
      </w:r>
      <w:r>
        <w:rPr/>
        <w:t>setting.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  3-6-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settings update for Warp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 1-3-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the ability to query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anomalie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settings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 15-2-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initially developed under Warp 3 (without Win-OS/2)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developed under Warp 4 using VisualAge C++ 3.0 fo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is program could you please let me know. Also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, criticisms, bug reports or anything that could be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reply to all message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l Ratcliffe:</w:t>
        <w:tab/>
        <w:t>Internet: sysset@orac.clara.co.u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rnet: paul.ratcliffe@bbc.co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