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generates OS/2 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he command line to contain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file and one or more files to be operated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mpt the user for the CMD fi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may contain up to 6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entered on one line with @ representing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%s represent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IT XXX.CMD C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ered when prompted will generate th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rint %s@zip -g junk.zip %s@copy %s p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generated CMD file is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MD file and the path to CMD_IT.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the CMD file operates on. The third line is 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xx.cmd generated by F:\DRDOS\TC\CMD_IT.EX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6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http://www.dwhawkinson.com for my other program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rint CMD_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g junk.zip CMD_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MD_IT.C p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rint C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g junk.zip C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UT.C p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rint c_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g junk.zip c_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_copy.c p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rint C_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g junk.zip C_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_DEL.C p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