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ma-4 Version 1.00 for Windows, OS/2 an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Support: robert.wolfe@buffalo.syt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 to generate a "semaphore" file,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'sema4.exe &lt;filename&gt;' where &lt;filename&gt; is the name of the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you would like the program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riginally wrote this program to bring my mail server (OS/2 based)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fline from the command prompt and it works quite well.  So we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I use a DOS version for day to day operations on my BBS (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can be reached via telnet to buffalo.sytes.ne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