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F12.BUG is a DEBUG input file that goes with the let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KEYS in HELP SCREEN in the March issue (C Van Dij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&lt;F11F12.BU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will create a file called F11F12.COM that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keyboard's F11 and F12 keys, plus a good quantit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