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DEBUGGER 1.5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es TD handle screen output for graphics- and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has a number of strategies that it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and when the screen gets refresh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 program that uses a graphics display m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Borland pop-up utilities such a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deKick+ while inside Turbo Debugger, you shoul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creen-updating mode is "Flip"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uses an alternate video display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that support multiple display pages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screen-swapping between Turbo Debugg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it also can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and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may not appear on the scree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ctive and processing your keystrok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wap" mode for display-updating in order for pop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 Use Turbo Debugger's -d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do this, or use the TDINST utility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mode. "Swap" mode makes screen updating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sure that Turbo Debugger's 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either your program's or any pop-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use "Swap" when you use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run an editor from within TD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run on video page 0, and do not check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ideo page is. TD's OS Shell and 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D runs in "Flip" mode do not run from video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s may appear to hang, even 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ype in keystrokes normally. If this happ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s command-line option when you run TD or reinstall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"Swap" instead of "Fl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ebugging a graphics mode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ds command-line option ("Swap" cont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use Turbo Debugger's -v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Graphics Save). This causes addition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ide for saving the entire graphics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duces. If you don't use this option, a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" may appear on your program's screen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t permanently by using the TD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ave option takes an additional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ows screen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graphics program that changes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make sure you use the -vp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 Turbo Debugger execute other program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ing the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 Shell and Edit commands in the Modu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swap the program you are debugging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room to run DOS or your edit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to swap is 128K. You can use TDINS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 if that's not enough memor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other programs. Setting the swap size to 0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to swap the entire user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r program gets swapped to disk;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can I break out of a program even though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80386-chip-based computer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386, option -B allows break even whe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For example, this option enables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can't I hit Ctrl-Break to get o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remote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ning in the remote machine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rupt 1B (Ctrl-Break). TDREMOTE does not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Interrupt 1B until you stop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on the debugger side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hitting Ctrl-F2 (Program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are some of the syntactic and pars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urbo Debugger's built-in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ussion follows this shor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1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2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3   db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abc     &lt;1,2,"xyz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1   db      "testing 1 2 3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   db      "hello world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tr  dw     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ptr  dd      msg1,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mptr dw      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  dw      se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n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   si,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expression parser does not accept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instruction operands. This allows TD'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to be more general and allows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referencing, more like that used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are a few constructs that you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'll have to specify differently for the T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rser to accep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ize overrides should always appea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; PTR is optional after the size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to a structure, you must u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, not the nam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byte ptr bx]   [dword si]        [abc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byte ptr[bx]    [struc abc bx]    [a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You must specify a structure name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a structure via a register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abc ptr bx].mem1  [abc bx].mem3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[bx].m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You can't use multiple instances of []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, and you can only follow an []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t and a structure member name or anothe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4[bx][si]    [abc bx].m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[bx]4[si]    [bx]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use a register as part of a memo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don't specify a size, WORD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x] is the same as [word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You can use any register you want between []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ations of BX, BP, SI, and DI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ax+bx]   [bx+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You can use multiple levels of [] to follow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byte [[nfmptr]+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Be careful using registers to access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get unexpected results if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not set up properl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 a segment register,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DS register to 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When you do specify a segment register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rule for size overrides: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byte es:di]    [es:fm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es:[byte 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Use the OFFSET operator to get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structure. Turbo Debug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the [] around a variable name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name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content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         content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a     addres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You can use the type overrides and th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o examine any area of memory display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yte es:bx],10  10 bytes pointed to by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word ds:si],4  4 dwords pointed to by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useful when specifying watc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Sometimes you use a word memory location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a paragraph in memory that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Access the structure with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[xx]:0].m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es:0].me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e there any syntactic or parsing difference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's C expression evaluation and Turbo C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pass constant-string argument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:   myfunc(123)   myfunc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:  myfunc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re there any syntactic or parsing difference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's Pascal expression evaluation and Turbo Pascal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urbo Debugger does not support expressions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  [4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:  [myvar1..myvar2]   [3+4..7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You can't pass constant-string argument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  MyFunc(123)   MyFunc(String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:  MyFunc('Consta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unc(StringConstant), where String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a "const" declaration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evaluate procedures or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LUE parameters. You can evaluate proced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have structure VARIABLE paramet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at should I be aware of when I am debugging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Turbo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's default source language is "Auto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it chooses the expression language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module. This can cause some confusion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urce modules written in different languages (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embler). Since you are actually entering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y time Turbo Debugger prompts you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ddress, this can cause some unexpect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ven if you are in a CPU window or a Dump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ill enter addresses in the sour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fact that the window is display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display the contents of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5678, you must typ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depending on your current sourc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0x1234:0x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     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1234: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r current language is assembler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when entering hex number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EXACTLY as they would be i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. This means that if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starts with one of the hex digits A - 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precede the letter with a 0 so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you are entering a number. Likewi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nds in B or D (indicating a binary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you must add an H to indicate tha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  0aaaa   123dh   89a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:  aaaa    123d    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y does the text "Cannot be changed" come up when I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n the Data/Evaluate/Modify "New value" p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ata/Evaluate/Modify command (Ctrl-F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variable by direct assignment, the "New value"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"Cannot be changed." This doesn'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didn't take effect. What it does mea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expression as a whole is not a memory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ose value you can change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ane. Here are some examples of di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       ratio := 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    wval = 4 sh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typed just "x," "ratio," or "wval"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, then you would be able to move to the bottom p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value. The direct assignment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" or ":=" assignment operator is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if you don't care about exam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 does an inspector occasionally display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pecting a Turbo C register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pect a register variable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, you'll see ???? for the value.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nly displays a value if the regist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 (valid at the current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What is the most likely reason for Turbo Debugg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up on a PC-compatibl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a Tandy 1000A, IBM PC Conver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MultiSpeed, or if TD hangs when load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DINST and change the last item in the Options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MI Intercept is set to "No." Some comput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I (Non-Maskable Interrupt) in ways that conflict with 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ust disable TD's use of this interrup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are using a 80386-based machin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y utility loaded, be careful not to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386 is loading, since SuperKey may captur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What could happen when global breakpoints are set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global breakpoints using local variab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breakpoints are cleared befor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that the variables are defined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do this is to put a breakpoint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dure or function.  If you do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, your program will break unexpected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ng on some machines because the breakpoi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memory that is not currentl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