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crosoft C Compiler  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ocument contains information related to Version 3.00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soft C compiler and libraries for MS-DOS. 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information which is more up-to-date than th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s.  As a result, where information in the manuals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information in this document, this documen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d to contain the corre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rivers contain two new features which are not docu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nu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the addition of /help and /HELP options to both the C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SC drivers.  If this option is specified,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st commonly used options, together with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 of their effect, is printed on the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s are grouped together by general function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aders to identify each group.  Note that not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ailable options are given, only the most common one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ndices B and C of the Users Guide for a mor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 of the options available for MSC and C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lowing the list will be a line which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type any character to contin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are using MSC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type any character to ex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are using CL.  When using CL, after a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d, the driver returns to the DOS command level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s on the command line are ignored.  When using 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ever, the driver will process all information o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ining the /help (either the command line or a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for one of the prompts), and re-issu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mpt for further input if needed.  Note that any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ven up to this point has been processed so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had typed a filename followed by the /help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filename will show up as the default valu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mpt is re-issued.  The only exception to these ru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source file names.  If the source file name wa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gether with the /help option, the source file prom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re-issued, but instead the object file promp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ext one given after the help menu i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in the CL driver only, typing "CL &lt;ret&gt;" will cause C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a usage prompt indicating the general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 to C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three undocumented object files on your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are SVARSTCK.OBJ, MVARSTCK.OBJ, and LVARSTCK.OBJ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mall, medium, and large model versions of a routine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linked into your program, will allow the 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(malloc, calloc, and realloc) to allocate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used stack space if they run out of other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 programs compiled and linked under Microsoft C ru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ixed stack size (default size is 2048 bytes). 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ides above static data and the heap uses whatever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above the stack.  However, for some programs a fixed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l may not be ideal, and a model where the stack and the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ete for space is more appopriate.  Link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VARSTCK.OBJ routine (where x is appropriate for the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hoose) gives you a similar environment.  The heap can 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il it runs out of memory, then it will try to use unused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.  If it runs into the top of the stack, it fail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ck, however, cannot grow to an unlimited size, but on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it was given at link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another undocumented file on your diskettes an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eve.c.  This is a version of the standard Sieve of Eratosth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nchmark program.  We invite you to compile this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soft C Version 3.00 and compare the size and spe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d program with the executable program generat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C compiler for MS-DOS.  We think you will be plea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have been several recent changes to the behavi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abilities of the EXEMOD and EXEPACK programs provide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ase which are not covered in the printed manu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PACK attempts to prevent you from compressing a file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elf.  It is not infallible - it can be fooled by a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EPACK TEST.EXE .\TE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t detects an attempt to compress a file onto itself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sue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exepack: cannot pack file onto itsel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exit with return code 1.  Also, when using EXEP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 an .EXE file with overlays, the compressed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renamed back to the original name of the linked file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verlay manager prompt (see Overlays in the User Gui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MOD has an undocumented switch, /h, which can be se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 prompt (it is not shown in the Users Guid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age prompt).  This option CANNOT be used with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options, and it is equivalent to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EMOD PRO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s, it simply displays the header fields of the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modify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MOD has also been modified to work correctly on packed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PACK) files.  When it recognizes a packed file, it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exemod: (warning) packed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stack value is changed, it modifies the value that S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AFTER expansion.  If either min or stack is set, mi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ed as necessary to accomodate unpacking or stack.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 operates as it would for unpack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header of a packed file is displayed, the CS:IP and SS: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are displayed as they will be after expansio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the same as the actual values in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piler executable files (CL, MSC, P0, P1, P2, and P3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packed on the distribution diskettes.  We recommend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et up your own diskettes (as recommended in the manu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), you run EXEPACK on all the compiler execut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vings is not great on most of them, but it is about 11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2.EX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r machine has an 8087 or an 80287, you should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ly to see if this pertains to your hardwar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Microsoft languages which support the 8087 need to inter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087 exceptions in order to correct bugs with the chip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urate results and properly detect error conditions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languages vendors do not bother to correct or even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errors.  The math libraries which contain the 8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ion handler and emulator (EM.LIB and 87.LIB) are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work without modification with the following mach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BM PC family and compatibles, Wang PC, AT&amp;T 6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any machine which uses NMI for 8087 exce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xas Instruments Professi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a source file EMOEM.ASM included with the rele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modified.  Any machine which sends the 8087 exce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8259 Priority Interrupt Controller (master or master/sl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be easily supported by a simple table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OEM.ASM module.  In the file there are further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to modify the file and patch libraries and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several issues which have caused some confu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which are not covered in the documentation.  We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ver some of those here in order to (hopefully) save so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rustration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When using the stat.h, utime.h, or timeb.h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ll found in the SYS subdirectory), remember that type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lso in SYS) must being included PRIOR to any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 file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When passing standard device names, (e.g. CON or LPT1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of C runtime routines which handle device names (cr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n, sopen, fopen, freopen, or stat), trailing col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ames (e.g. CON: or LPT1:)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 Non-standard MS-DOS/PC-DOS environments (such 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only used networks) often intercept some/all DO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s and handle them themselves to provi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itional/different capabilities.  When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iler under such environments, this differen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system calls may cause some functions to dif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ir documented behaviour.  For example, compiler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may not always removed when you use ^C or ^BREA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rminate a compilation.  Changes in the way the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ndled, may cause open, for example, to find (or f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nd) a given file name where it would fail (or succeed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tandard DO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 In order for some of the buffered file IO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marily fseek and ftell, to operate reasonably o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 files (where carriage return-linefeed (CRLF) pai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lated to linefeed (LF) only on input and 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lated to CRLF on output), an assumption is ma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XT files DO NOT contain stand-alone LF characters (0x0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SCII table).  If you have files which contain only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s as line separators you should either proces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BINARY mode, or you must write a filter which ca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 in BINARY mode, and write it back out in TEX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will expand the LF's to CRLF pairs on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ulting file can then be processed as a TEXT fi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not use fseek/ftell, this restriction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 If you use the system() library function to invok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.COM and do a DOS SET command, a new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ble ";C_FILE_INFO" has been created to pass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to chil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 The FP_SEG and FP_OFF macros in DOS.H have been modifi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they can be used to get or set the segment and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rtions of a fa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reporting problems with the compiler we ask that you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 the following information to help us in tracking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the compiler version number (from the logo that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 when you invoke the compiler via CL or M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the version of DOS you are running (use the DOS VER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your system configuration (what machine, total memory,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ee memory at compiler execution time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the command line used in the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a preprocessed listing of the program (produced via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-E, -P, or -EP switches), or if the problem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in the preprocessor, the C source(s) and ALL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all objects/libraries (except standard ones, bu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e which standard objects/libraries you are using)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link, 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ing that information will be of immense help to us in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roblem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