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 is a game released some time ago. It was written by Everett Kay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has been upgraded by Mark Oliver from Perth and thi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t is not perfect, but it has many improvements over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 must have an EGA c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