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UMENTATION BEFORE TRYING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type DA1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ocumentation type LIST DA1.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type COPY DA1.DOC LPT1: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of this program are available in Australi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 for $50 Australian including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rry the full range of APOGEE software both shareware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UDGE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ESC key to 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