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RK AGES:  VOLUME ONE -- "PRINCE OF DESTIN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gt;&gt;&gt; Version 1.00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ogee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eveloped and Programm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eneri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k Ages is a brilliant arcade/adventure game with superb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imation.  It is also the first shareware gam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h AdLib and Sound Blaster, the two leading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s in Dark Ages are so demanding that the game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enough on old, slow 8088 and 8086 based PCs.  You will n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286, an 80386 or a faster processor to play Dark Ages at it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also recommended that you play Dark Ages with as few TS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running, else you might experience keyboar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ogee Software has many other exciting games, please send $6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a sample disk of other great games.  Mention disk size an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graphics system (CGA, EGA or VGA) tha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one who orders Dark Ages will be notified when futur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released--and many, many more are co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ks, and have fun with Dark 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ott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ogee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206 Mayflower, Garland, TX 75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one:  214-240-06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way, Apogee Software is always looking for new and tal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authors.  If you have a popular game in shareware or commerc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a copy for review.  We offer worldwide exposure, adverti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azine reviews, order handling, and far better royalties than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ers offer.  Join the winning team at Apoge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