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le Droganya is a biactive adventure game.  The course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your response to the situation.  The goal is to free the so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people which have been trapped by the evil Lord Droga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over 30 action words.  To move in any direction, typ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GO NORTHEAST" or "GO NE" or "NE".  All eight compas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.  To review the room description, type "LOOK" or "L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objects you are carrying, type "INVENTORY" or "INV" o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ut of the game at any time, type QUIT, END, o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esponses indicated above, you must always start a respo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ord.  Action words include GET, DROP, EXAMINE, OPEN, MOVE, an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 not include articles in your responses (ie., A or 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sponse length allowed in this game is f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s indicated at the bottom right of the screen while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cores are achieved by obtaining objects or solving sit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ore is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"user supported" share ware.  This means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is game and to distribute them as long as the dis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.  In fact you are encouraged to do so.  If in playing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ganya, you gain some enjoyment, please further the share ware c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5.00 donation to me at the addres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into any errors or bugs or if you have any comment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, please write to me at the addres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ap of Castle Droganya and the solution (or hints)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C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0 Sota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cramento, CA 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