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 Jongg -V-G-A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 1989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 Jongg -V-G-A-  is  a  User-Supported  (Shareware) 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available through User's Groups, Bulletin Boards, et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ry the game and see if it suits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you enjoy  and  use  this  game,  please 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ticoke, PA 1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!  Special  thanks  to  Warren  Storosko  for  his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with this  project.  Many  of  Mah  Jongg -V-G-A-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a direct result of his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AH JONG -V-G-A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 Jongg -V-G-A- is  a  high-tech  simulation  of the ancien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f Mah Jongg. Some historians date  Mah Jongg back to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cius -- over 25 centurie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lieved  that  sailors  and  fishermen  played  Mah  Jongg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 from the  monotony  of  their  long  voyages.  The 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played with cards,  but  eventually  bone  and bambo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ubstituted since these  were  less  likely  to  be blow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 Jongg -V-G-A- recreates the  beauty  and addictive pleasure of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gg, but uses modern data  processing techniques and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stead of bamboo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empt  to  make  this  game  as  elegant  and  as enjoy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the author has used  some  of  the most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state-of-the-art MS-DOS computers.  Not  all  PC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un Mah Jongg -V-G-A-. But  if yours can, prepare your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eting of the past and fu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 Jongg -V-G-A- will run  on  properly-equipped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12k of memory. It should  run  with  less,  but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GA  graphics  card  and  a  Microsoft-compatible  mouse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commend a  secondary  monochrome  monitor.  Mah Jongg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both the VGA  and  the  monochrome monitor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game  board  and  statistics.  While  you  don'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, I find it to be a useful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processor isn't really  necessary.  While  a fast mach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graphics card will speed up tile removal somewhat,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 on a standard turbo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2 different tiles  used  in  Mah  Jongg as follows: 27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(nine tiles in  each  of  three  suits),  3  Dragons, 4 Wind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s, and 4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 Of Dots  -  This  suit  goes  back  to  the original sai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h Jongg. The dots probably represen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 Of Bam - Bam  stands  for  Bamboo. Because bamboo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adly  spears,  this  suit  is  thought  to  represent 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 Of Crak - These  are  also  called Characters or Actors. C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present actual  people  or  may  simply  be 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s - In the Ancient Mah  Jongg, each suit wa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g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dragons -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Dragons  - Suit Of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Dragons - Suit Of C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ociation has no  direct  bearing  on  the  current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s - These tiles  simply  represent  the four dir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 -- North, South, East, an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wers - The four flowers -  Orchid, Plum, Mum, and Bamboo -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a medieval princess  to  add  beauty  and rom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s - This is  another  direct  representation -- this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s - Spring, Summer, Autumn,  and  Winter.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s were added to Mah Jongg by river ga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board consists of 144 tiles made  up of four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EXCEPT for the Seasons and  Flowers  of  which there is o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s are laid out in a formation called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each tile in  the  dragon is completely rando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ragon unique. Some  are  more  formidable  than others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mpossible to defeat. But all are challenging and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s are placed in stacks ranging  in height from one t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to five tiles at the  centre.  The  easiest way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is to see one.  Run  Mah  Jongg  -V-G-A-. The drago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far better explanation than I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Mah  Jongg  is  simple  --  remove  all  of the t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pairs. But there IS a catch.  Only tiles which are "free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le is considered "free" if there's nothing  on top of i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lide out to the left OR right. If tiles on both sides ar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height the tile is not "free"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les MUST be free and  MUST  be an exact match (exception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can be  removed  from  the  dragon. Removal of mis-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and removal of un-free til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: Since there is one each of the Seasons and the F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iles cannot be  matched  identically.  So  any flower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ther flower. Likewise, any  season  can match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y countless hours of testing  Mah  Jongg -V-G-A-, I'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ieces of strategy that seem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  Concentrate on removing the four tiles which are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moves - the top tile, the single  tile 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til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  Look for quadruples. If all four  of a given tile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m all immediately. This will  get  them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and won't caus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  Keep an eye out for  doubles  (two  tiles free) of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wo left (the monochrome  screen  helps  her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so be remo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  Before removing two  tiles  of  four  remaining,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OBVIOUS harm (trapped tiles)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  Always check  for  triples.  If  you've  found  a  pai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remaining, see if any more  are  free.  Then,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which will free up the most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H JONGG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Mah Jongg -V-G-A-, just place the game disk into a drive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at drive, and type MAHJONG  at  the DOS prompt. After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the opening screen will  come  up.  A  short time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 will fade and the dragon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a  monochrome  monitor  connected  to 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re that it's  turned  on.  From  here on, I'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ooking at both monitors. If you  only have a VGA monito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ll references to the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are removed by first selecting  one, then selecting its m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ile, just point  to  it  with  the  mous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 The tile  will  change  colour  (and  its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will be highlighted) to show that it has been sel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double-click to  remove  the  tiles. When two t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lected, they will (after validation)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-select a tile, just click on  it again. The tile and i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on a tile which  is  not  free, a 'Tile Not Fre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the left side  of  the screen after which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will automatically be  de-selected.  Likewise,  if you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which don't match,  you'll  see  a  "Tiles  don't match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both tiles will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r at the top-left of the  VGA  screen (an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nochrome screen)  will  show  how  many  tiles 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you really need to  know  to play the game. Bu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features which make the play a lot more enjoyabl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atures can  be  found  in  the  upper  right  section 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I'll explain each of these features individually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to activate any one of  them,  just  point to the desi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I'll describe the features as they appe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op to bottom, starting with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NFO... simply displays the  game title, a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notice,  and  the  author's  name  &amp;  address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but it's  nice  to  have  just  in  case  the 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its .DOC file. To  return  to the game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whether or not  the  "Tile not free" and T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" messages are printed.  The  messages are initially 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ggled on / off by clicking  on the box. When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 un-free  tile  selections  are  ignored  and  mis-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re simply reset.  Experienced  players  may pref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messages to  keep  mis-clicks  from  slowing  up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will load a game previously saved  to disk.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ll be asked  to  type  a  file  name.  If  you hit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, just  cancel  the  restore  by  pressing 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Quit will clear  both  monitors  and  return 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New Game will  start  a  new  game  of  Mah Jongg.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clear and the title  screen will appear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s the tiles. Then, the title screen  will fade and a new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command is Restore's partner. You  can save a curr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later completion by clicking here. You'll be ask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the game. If  you  decide  not  to  save the gam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ithout typing anything. Either way,  you'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exactly what tiles are left in the dragon, just click her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will be replaced by a graphic  depiction of exactly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iles are left.  Very  useful  for  determining tricky moves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game board, just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onochrome users will seldom  have to use this feat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formation (and  much  more)  is  consta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click on  Back-up,  your  last  move will be tak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ile(s) which are  being  returned  to th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rily highlighted on the  monochrome  screen. This featu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quickly  return  to  "wherever  I  removed  those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." You can back-up all the way  to  the beginning of the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really it's own little  sub-function.  When you click 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will pause for a moment  (it's looking for moves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 one of two things.  If  no  moves  are  left, you'll see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left" message on the left side of the screen. You're now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game or back-up to  try  to  correct errors in this on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moves is left, the message will tell you how m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for the first move will be highlighted on both monitors.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ontrol panel with four buttons  will  appear o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VGA screen. To  leave  Help,  click on Exit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ve, just click on  "Next".  Click  on "Previous"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ove. When you've decided which  move you'd like to 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ecute it by  first  stepping  to  it  with  the  Next /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nd then clicking on "Do It!" The help menu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mov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ystem is automatically exited when you select Do It!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om playing the entire game from within the Help menu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got to give the Dragon a fighting cha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ough people are  interested  in  Mah  Jongg  -V-G-A-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things I'd like to do to  it  (such as giving the user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le sets). If you have any ideas on how to improve Mah Jongg -V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, please let me know! All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a  CGA  monochrome  version  of  this program availa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it to be easy-to-see  for  use  on  today's laptop PC's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It's not quite as elegant  as  Mah Jongg -V-G-A-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n!! If you could use  a  copy,  please let me know. I'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 as shareware, too, and  will  be  glad to send you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offer, you can  register  both  Mah Jongg -V-G-A- and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gg LapTop for only $20.00. And  for  an additional $5.00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h Jongg -V-G-A- on a 5.25"  disk  and Mah Jongg LapTop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or 5.25" (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game is  NOT public domain. I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y and enjoy this game  regularly,  you are urg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0.00 (or any amount that you see 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shareware will only be  around  as  long  as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choose to register,  I'd like to hear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 on Mah Jongg  -V-G-A-.  If  you'd like a rep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stamp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ticoke, PA 1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 shall  the  Author  be  liable  to  you 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 profits,  lost  savings,  or  other 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 the  use 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even if the Author  has 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, clubs, and other organizations 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to  freely   copy   and   distribute  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There is no charge for the  software or documentation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arge a service fee for  disk duplication and distrib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such fee is not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lub members are informed of the user-supported (shareware)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The program or its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All files  are  distributed  together  on  the  same  diskett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). No file may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