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 xml:space="preserve">Ŀ                    MAH JONGG                     ��������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ô 3 �         Release 3.4,   August 11, 1990           � 0  0 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ô   �                                                  � 0 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ô  ô �                  Nels Anderson                   � 0 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ô  ô �                 92 Bishop Drive                  � 0 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           </w:t>
      </w:r>
      <w:r>
        <w:rPr/>
        <w:t>Framingham, MA 01701-6540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H JONGG is an ancient Chinese game whose origins are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ate back some 3000 years.  This version has similar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itaire played with cards and also with dominoes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d with tiles.  When I first discovered the game my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ession was that the game would quickly become dull b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d it for a while and having given it to friends we'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that it is quite addictive despite its apparent 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designed for a PCompatible that can run i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mode.  If you're still running an older video card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raid the game won't work.  (Apparently many peopl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stand the differences between EGA, CGA, VGA, MDA, etc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ally, if you get a screen full of letters blinking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when you try to run MAH JONGG you don't have EG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will not work on your system.)  When I originally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H JONGG I had never seen a game that used the full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bilities (640x350, 16 colors) and I thought it would b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re was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ersion also supports Hercules graphics mode.  Sinc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ochrome it's not nearly as pretty as EGA but the re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so it's not bad.  The type of video you hav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detected, so you should not have to do any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the righ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system won't automatically select the righ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ome reason, you can force a specific mode us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hjongg -h          (forces Hercules graphics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hjongg -e          (forces full color EGA graphics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hjongg -l          (forces monochrome EGA graphics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dn't planned on doing any versions other than EG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cules turned out to be so easy I figured, why not?  Rec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people suggested adding a monochrome EGA mode for lap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that have an EGA compatible LCD or simila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I'd already done all the work of making monochrom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for the Hercules version, this was easy to add too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have versions for other video adapters and I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plans for them since I don't consider any of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s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the Shareware system you may freely try out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f you continue to use it you are expected to regi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 and pay the $15 registration fee.  In retur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you'll receive the latest version of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a setup program that allows you to permanentl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options; this utility is not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version.  There is also a "deluxe" vers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ncludes a binder, printed manual and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.  The "deluxe" version is $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register, please let me know what versio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'd also be interested in knowing where you got i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, make sure to put your name and address on the let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amazing how many people don't do this.  Or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tant registration form in the file "orderfrm.t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copy the file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live outside the U.S., the best way to register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by using postal money orders.  I've received the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e a few countries.  In general, foreign check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ed by U.S. banks (Canadian checks are an excep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allow for the difference in U.S. and Canadian dolla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uroCheques, for example, are not acceptable to the bank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also charge your registration to VISA or Master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't understand the term "Shareware"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"sharewre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suggestions or discover any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you can reach me via the )(evious BBS (PCBoard)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00/1200/2400/9600-HST, 8N1) at 508-875-3618 or 617-449-73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 a C)omment to the sysop to reach me.  )(eviou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icial support BBS for all my software and the 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lways available for downloading there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conference for people to exchange game tips or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.  J)oin conference #31 and check out the latest 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so check B)ulletin #1 for the latest versions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reach )(evious through RelayNet.  If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yNet board in your area send a routed message to me a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EVIOUS.  The Shareware conference would be the best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f that's not available try TPascal, Games or eve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m also available through CompuServe's email system.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ail to me at 71020,2613.  Or join me and many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 in the Shareware forum (GO SHAREWARE).  This for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d with the IBM PCjr forum, so don't let the name con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urse you can also write me at the address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is file.  If you're not a registered user don't exp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 unless you include a self-addressed, stamp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of the instructions you'll need for playing the g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t into it; just type H when prompted at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you can read the instructions below.  There is quit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trategy involved if you are to do well but I'll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tegies up to you to discover.  Besides, I'm no expe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ing the gam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PLAYING THE GAME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bject of the game is to remove as many of the t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aying board as possible within the rule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s are always removed in pairs and can only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ft or the right edges. Any tile that is not on a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edge is considered blocked and cannot be remove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 that the tiles are arranged in 5 levels and eac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a left and right edge so there are many more un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s than it would first appear. Note that the t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of the pile blocks all four tiles below it, and t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 5 block both rows 4 and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ITS OF T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many different suits of tiles and the suit of a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s the rule used for matching tiles that can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the tile suits require an exact match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match a tile to another that is exactly the sa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a Bamboo 1 matches another Bamboo 1 but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amboo 3 or a Dot 1. The other matching rule allows any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ame suit to match any other tile in that suit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f the four seasons (SUM, AUT, WIN, SPR) match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ny of the four flowers (MUM, PLUM, BAM, ORC) mat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T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only one each of SUM, AUT, WIN, SPR, MUM, PLUM, B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RC.  There are four of each of the other til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of 144 tiles on the board. A counter keeps track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tiles are left in play.  If you want to see what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removed so far, hit F2 (though some migh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heating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E TILE 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h Jongg can be played with tile sets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itional Chinese tiles that are the defaul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e sets can be selected using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"-u" or from the setup menu.  All tile s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in files with names ending in ".til";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include the ".til" when entering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 these tiles will obviously look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set the same rules of play still apply;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have to determine which tiles correspond to whi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suits.  While playing you can hit the F8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e the full current set of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section "USING TILEMAKER"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your own tile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re using a mouse to play you don't need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ard coordinates; you just point and click.  Man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are also there as "keys" that can be clicked 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n't have a mouse, read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board is a grid marked by letters and numbe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iles by entering a letter for the column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row.  Order doesn't matter, entering A5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A. The single tile on the topmost level is H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ing of the rows is a bit confusing. Row 5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s at the very top level and at the extrem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ges. Rows 4 and 6 are actually adjacent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fter you've selected your first tile you change your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hit 'Enter' instead of your second tile selection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selected both tiles you are asked to confir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with a Y or N before the tiles are removed. 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er key is the same as hitting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n alternative to using the coordinates you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keyboard mouse".  This allows you to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a cursor to the tile you want which is then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ting the Enter key.  You enable the keyboard mo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you would a real mouse, by using the " -m"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or by selecting option 6 in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commands you can enter in addition to just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 coordinates.  Some are accessed by hitting a singl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hitting the &lt;Enter&gt; key; others are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hitting one of the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 starts the same boar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   will give you help selecting tiles.  If you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lp at the first tile prompt, you will first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re are any moves left, then you may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any or all of them by hitting Y or N when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ask for help when selecting the 2nd t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show you any playable matches for the first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  starts a new game; the next consecutive bo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   will quit the game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   reloads a saved game; pick the one you want from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  saves your game as MAH#####.SAV, where ##### is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   undo the last move.  Can be used as many tim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nt until all moves have been undone. (F4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me t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   restore a move that was undone.  This is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undo function.  You can undo and restor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es as you want. (F6 does the same t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  will display a summary of commands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2  will show the tiles you've remov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3  goes to the set 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4  will undo your las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5  shows you your playing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6  will undo your last undo (e.g., it will remove the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7  goes to the tournament set 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8  displays current til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0 shells to DOS.  Type 'EXIT' to return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a mouse, many of these command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push buttons along the left side of the screen. Just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over the command you want and click.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mouse button is a short-cut way of asking for help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tion on using the mous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ummary, th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:  Quit       N:  New game (next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:  Help       A:  Again (replay same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:  Save       R:  Restore a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1: Commands   F2: Tiles played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3: Set up     F4: Undo last move (U also 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5: Stats      F6: Undo last undo (Z also 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0: DOS shell  F7: Tournamen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8: Displays current ti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h Jongg has a large number of option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when starting up the game.  Most of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be set using the setup screen, or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you can use the mahsetup.exe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your selections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making these options available on the command l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set up batch files that will run Mah Jong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ways; for example, if two different peopl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ame computer you could have separat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person where each one would load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stic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   No tit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   use Mouse (or keyboard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bx  play Board x (0 &lt;= x &lt;= 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tx  Timed game (x=length in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cx  background Color x (0 &lt;= x &lt;=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dx  mouse cursor color x (0 &lt;= x &lt;= 15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fn  File n is the statist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un  Use tile set in fil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y   no Y/N prompt after selecting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h   run in Hercules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e   run in full color EGA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   run in Laptop (monochrome EGA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i  run in Laptop mode with in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line options are done in a standard way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not familiar with this sort of thing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using so here are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option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play a game that will be timed for 10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HJONGG -T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there is no space between the -T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s (10).  The other commands work the same way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fferent set of tiles, stored in the file "flags.ti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HJONGG -UFLAGS.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ombine commands too, so to play board 12345 as 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 timed game the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HJONGG -T10 -B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, there is also a setup screen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ny of the options that are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.  Just hit S from the title screen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.  You can also access setup at any time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by hitting the F3 key or by clicking the mo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labelled "set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orget the command line options, just start up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 invalid option and it will give you the prop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.e., try using "mahjongg -?" which since it is not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with give the valid option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eems that a lot of players are interested i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stics, so the game now keeps track of some statist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utomatically.  A file is made that keeps track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numbers you've played, which ones you've won, y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orst scores, etc.  By default, this file is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irectory under the name "mahstats".  You ca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to reset your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view some of your stats from within the game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5 key.  The separate utility program, "statgen"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your stats file to give a more complete report. 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tatgen" to run it, give it the path and name of your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hen requested, and a complete report will be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creen.  For more details, see the section on statge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s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several people playing on the same PC they ca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ir own statistics by using the select statist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option, -fn where n is the name of the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if Fred and Dick both use the same PC, Fred migh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HJONGG -FFRED.S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ick might start the gam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HJONGG -F\DICKSDIR\DICK.S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able keeping of statistics, use -f with no file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URNA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play Mah Jongg as a tournament against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tournament each person plays a single boar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ct same conditions (same board number and same time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y), allowing their results to be compared and a win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enter the tournament set up screen either by using th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from the title screen or by hitting F7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a game. The first player sets up the tourna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the board number (or by just leaving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randomly chosen) and whether or not the g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d.  After the selections are made the first play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name and plays the game.  A record is kept of hi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results of each additional person who 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go to the tournament screen by accident or jus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standings, you can leave the scre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the tournament by entering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is already a tournament started but you wan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one, enter 'N'.  This will let you set up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urnament as was described above.  Tournament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pt in a file called "mah.trn" so you can also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urnament by delet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mouse driver installed on your compute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be detected when the game starts and mous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elected.  If for some reason your mouse i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detected you can still select it from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or by using the -m option on the command lin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use the setup screen to turn off the mous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was tested using a Mouse Systems PC Mouse and a Ge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M-6 mouse but any Microsoft-compatible mouse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.  When using a mouse most commands can be issu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.  You must have your mouse driver installed as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config.sys file for Mah Jongg to be abl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use interface is a bit different from w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used to but it seems to be easy enough to use. 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elected by moving a colored outline over the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ing once.  To de-select the first tile, just click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cond time.  After selecting both tiles a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"Y/N" (yes/no) comes up.  If you just clic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 the mouse you'll select yes and the t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.  Slide the mouse left and right to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people suggested going away with the Y/N move confi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ion, so it's now optional.  Disable Y/N prompts ei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line option "-y" or through the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commands available during the game (help, new, undo,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, quit) are available as "keys" along the lef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.  Move the outline over the command you w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ick o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elp" and "Quit" require a yes or no confirmation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n't do them by accident.  Slide the mouse left and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yes or no and then click.  The help command first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see matching tiles (if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es it will tell you that instead) and then promp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 or no to see each additional matching pair of t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sk for help after you've already selected the first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arch for matching free tiles takes place.  If a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, it is highlighted and all you need to do is confi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the pair of tiles.  If no match is found it pu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to select the first tile again.  There is a short-c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users to invoke help.  Just hit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t help in selecting either tile.  Normally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ter which mouse button 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ew" lets you end the current game and either repla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or go on to the next board. 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either "next" or "again" to either go 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cutive board or to play the same boar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ndo" replaces the last two tiles you removed.  You can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many times as you want until all 144 tiles are b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.  Undo does not ask for any confirmation.  Und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you to replay your entire game both 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ward.  Clicking the left mouse button restores t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removed and clicking the right mouse button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s back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ile" lets you either save the game at its current 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a previously saved game.  You are prompte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"load" and "save".  If you pick save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ed to confirm if you really want to do it.  If you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a list of saved games will be displayed. 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to select the game you want, then hit the Ent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it.  Hitting the ESC key will abort the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etup" brings you to the set up screen, the same as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" from the title screen.  You can then change colors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d games, disable the mouse, select a specific boar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colors, enabling the mouse or changing tile se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effect the game in progress; when you exit set up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back at the same point in the game that you were 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entered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error messages that appear during the game (i.e. "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") normally stay visible for a few second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ing play to continue.  To immediately remo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sume play just click the mouse or hit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STAT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v3.2, Mah Jongg has come with a utilit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gen.exe.  This program allows you to analyze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tistics file that is kept each time you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run the statistics generator, just type "statgen"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by itself.  You'll be prompted for the file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tistics file and you'll be asked if you want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nter a letter E) or just display (enter a D)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elect display, you'll be shown your tota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d, average score, number won and worst score. 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all board numbers won and another list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s played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elect edit you can change the list of board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on to include boards you played before v3.2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edit and you'll first be prompted for the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won.  Enter one board number per line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 -1 when you're done.  Then you'll ente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boards played but not won in the same way. 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enter a -1 when done.  After you're done editing stat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how you your current stats so you can confi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entered everyth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enter statgen's parameters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  The first parameter is the statistics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is either -e (to edit) or -d (to display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only enter one parameter display is assum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to edit the statistics file "stats.me"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gen stats.me 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lso a "batch mode" available for those of you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kept your records in a database.  You'll ne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games played and games won list into a straight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ith one board number per line and a -1 after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n board list and another -1 at the end of the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if you've played boards 100, 101 and 102 and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on boards 200 and 201 your fil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this file under whatever name you choose.  For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'll say it was saved with the filename "temp".  Then,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board numbers into your statistics, run statg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tgen mahstats -b &lt; 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ssumes that statgen is in your current directory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s file is called mahstats and it also i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and your list of boards is in the file temp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 has been read in, your new stats will be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y that everything worked.  Suggestion:  before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mode, make a backup copy of your stats file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go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ILEMA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le Maker utility allows you to make your own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s or modify sets made by others includ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inese mahjongg t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tility is similar to many paint programs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ight be familiar, though because of its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ure it includes less functions.  Tile Mak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led with your mouse or keyboard, but unlike M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ngg itself it only supports EGA (no Hercu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iles are stored on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some basics about working with tile sets.  A M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ngg tile set includes 42 different tiles.  Eigh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n the "wild card" suits (normally the flow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sons suits) where any tile in the suit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.  The other 34 tiles use the standard matching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re are four of each tile on the boa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s must be matched exactly to be removed.  You'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keep the game rules in mind when designing your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42 tiles are stored in a single disk file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know how the tiles are numbered so that you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ew tiles in the proper place.  For refer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tile set is numb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les 1 - 9:  suit of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le 10:  white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les 11 - 19:  suit of bamb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le 20:  green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les 21 - 29:  sui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le 30:  red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les 31 - 34:  suit of 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les 35 - 38:  suit of s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les 39 - 42:  suit of flo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three sets of tiles that you can start wi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"mahjongg.til" is the standard tile set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lags.til" is a tile set made out of world flag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he flags are organized into suits: cou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s are tiles 1-9, countries in Europe are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-19, countries in Asia are tiles 21-29, Af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ies replace the dragons and winds, and specia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mpass points are used for the wild card suit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look distinctly different from the normal s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the file "blank.til" is a full set of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s.  Also included is a file with only a single t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emp.til" which is a template for making the worl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.  Using a template like this is important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object on the tile align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up tilemakr.exe by typing "tilemakr"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; there are no command line options.  Note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on the left and the command area on the righ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using a mouse you can just point to a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; if you're using the keyboard use the letter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the commands are self-explanatory.  Reading a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ill first show you all tiles in the 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you to select by number the tile you wan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 a file you'll need to remember th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in the file that you want to save it t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the last tile read in is displayed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've loaded a file once you can use the "re-r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to get a new tile without waiting for disk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review the complete set of current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"view last images" command.  The full ti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ways kept in memory to let you access it. 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updated by the save command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drawing can be done with the keyboard o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mouse, select the desired color by poin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or chart and clicking.  Then to draw just po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awing area and click on each spot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it's frequent to switch back and forth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, Tile Maker remembers the last color you'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ll as the current one.  Use the right mouse butt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time to toggle back and forth between the cur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draw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re drawing with a mouse there are a few basic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pes available in addition to the simple dot. 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 area is a set of push buttons where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ts, line, circle, rectangle, filled circle or box.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desired button and you'll see it push in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sing the line or rectangles, move the mous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end (corner) and hold down the mouse button.  The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other end (corner) and release the button. 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ircles you start in the center and pull away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le is the desired size.  You can pull in any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 circle is symmetr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within the drawing area, the mouse cursor sna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enter of each pixel when moving around 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ts, lines or rectangles.  If you prefer th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smoothly you can turn off the snap fun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ing on the "snap Cursor on/off" command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 of the screen.  For most drawing you'll probab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nap cursor useful as you'll be able to mor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 what pixel is being poin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 with the keyboard requires typing the l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the desired color, then moving the curso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arrow keys and finally hitting spac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draw a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Dra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fill" command works a bit differently from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, because it only fills up from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.  This is handy at times because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off the bottom of the area you're going to fil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a very irregularly shaped area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fill more than once to fill it all.  Note that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from the position of the keyboard cursor, n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mous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flip", "rotate" and "shift" functions a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he face of the tile.  They also force a on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der around the edge of the tile surface, so you'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careful not to shift things past this border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's what you want to do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're done with your tile set, use the "N" (add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  The name you enter will be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of the screen when playing Mah Jong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thing to do is get the Tile Maker r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ment.  You'll find designing good tiles is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llenge, but it will allow you to hav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ized version of the game when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 Your Cre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evelop any tile sets you'd like to share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 them to the support BBS (Xevious: 508-875-3618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them to the author on a diskette.  I'd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include a text file describing your tile set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se you should include your name in it.  I'm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ward to seeing what you come up wi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people write asking about how certain aspects of M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ngg work.  This section is intended to cove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ed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ow are the different boards creat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65,536 different board layouts avail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ngements are random or at least as random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starts with a scrambled pile containing all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s (an array for you programmer types).  Then,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and takes the tiles one at a time at rando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ile and places them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K, if the boards are random how is it that board #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the sa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random number generators don't generate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 numbers.  They actually generate a specific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numbers that are essentially distributed random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purposes the distinction doesn't make a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 number generators are generally started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ing them a "seed".  The seed itself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what random since the same seed will always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series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h Jongg takes advantage of this feature. 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is actually the random number generator seed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seed always generates the same series of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 the same board layout.  The Turbo C languag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ds to be values from 0 to 65535 which is why Mah Jon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65536 possible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an all boards be w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ely not.  But then that's true of just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solitaire game.  After playing enough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certain to run into situations where thr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tile are stacked on top of each other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 that result in a board that cannot be be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ppears, though, that a large percentage of boa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beaten.  A number of people have put great effo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ving series of consecutive boards, play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over and over until beaten.  Their results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50-75% of all boards can be w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an I get a CGA versi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GA?  Blech.  Would you really want to play Mah Jong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with only 1/4th the pixels and only four 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?  It just wouldn't be the s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, several people have attempted to do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are about what you'd expect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K, how about a VGA versi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, this could be done but would it really be worth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earance of the board would not be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from the EGA version, since VGA is still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16 colors.  The vertical resolution does impr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0 to 480 pixels but that would be about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, and from what I've seen compar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it wouldn't be all that notic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SuperVGA is a different story.  The problem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uperVGA is not a standard (IBM invented VGA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upport SuperVGA).  But what mode to support?  640x48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0x600 (wouldn't THAT be nice)?  Having 256 colo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ome really beautiful tile sets possible, but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 standard is available it's just too difficul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upport all the different video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hat language is Mah Jongg written i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h Jongg is written in Turbo C.  I originally used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am now using v2.0.  Since Turbo C v1.0 di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raphics library that later versions include, M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ngg is done entirely with my own graphic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 Maker is written in Turbo Pascal v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an I get the source cod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ry, the source cod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IN 3.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s file "mahstats" now defaults to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le files can be selected from a list instead of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tting F8 displays the currently loaded til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d games are now selected from a list, as g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saved with the filename MAH#####.SAV where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bo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oard 'mouse' allows keyboard users to pla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 keys instead of entering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IN 3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ernate tile set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/N prompts can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"victory"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cules mode bug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IN 3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Boss Mode" has been replaced by a true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rds kept of boards played and w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current board has been played before, an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appear next to the board number; if the boa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en won, the word "WON" will appear next to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arate statistics generator program displays your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us list of boards played and w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roved accuracy of average score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enables mouse play if mouse driver 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screen written directly to memory instead of using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IN 3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s no long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s now correctly update when you win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urnament set up screen now available dur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detects EGA and Hercules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ochrome EGA selectable for LCD laptop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line parameters can be made permane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up program (available to 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IN 3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s in Hercules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 statistics kept for current game and for al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o command (both forward and back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up screen available dur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le corners now display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SINCE 2.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bug in tournament mode (stats weren't being sa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list of all pairs of tiles played so far is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tting the F2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SINCE 2.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cursor color is now selectable from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playing a tournament game your score was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d if you completed the board; this is now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SINCE 2.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 screen -- hit F1 to get a list of commands,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ome basic playing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Boss Mode" -- hit F10 to hide the game and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mless looking dis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ew tournaments can be started from within the tourna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winning a game, answering "Y" to play again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 different board instead of the same one ov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esting to quit when selecting the second tile now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SINCE 2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s entered as letters instead of numbers;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s can be entered in any ord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veral tiles re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SINCE 2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I EGAWonder card problem work arou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cursor display sped up (possible fix to NEC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d problem of not showing mouse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SINCE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 on 2nd tile selection (find match to 1st tile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 available with right mouse button as a short-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messages can be cancelled by click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rmation required for mouse action "keys"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SINCE 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up screen, allows access to all game options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through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urnamen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abl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commands during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(play same board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 (play New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x (background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r  (Restart saved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  (use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authentic til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ster tile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ll boards are win-able but during testing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s that are beatable were found.  In addition,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have written to register their copy of Mah Jongg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lists of boards they have completed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a board that definitely can be won, tr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5598, 49070, 64856, 15784, 29514, 54176, 40060, 8, 44213, 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3, 148, 290, 302, 329, 364, 370, 386, 410, 421, 459, 5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27, 634, 656, 695, 735, 743, 795, 819, 827, 839, 858, 8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88, 890, 905, 936, 952, 985, 1034, 1037, 1066, 1101, 1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38, 1145, 1149, 1154, 1207, 1241, 1244, 1296, 1313, 13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65, 1390, 1392, 1428, 1430, 1490, 1543, 55309, 43924, 479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313, 23986, 45355, 55082, 6843, 52079, 50333, 24654, 6455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, 54438, 2, 52916, 32141, 62500, 50408, 5119, 8694, 122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869, 47615, 49522, 56447, 4113, 6108, 36785, 38382, 545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6607, 63202, 4540, 21015, 1132, 37696, 20009, 19619, 422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6809, 5336, 61319, 15037, 33357, 52158, 63866, 41619, 481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692, 17604, 40284, 47779, 57572, 13932, 4236, 4243, 249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318, 59498, 50542, 41121, 4344, 38110, 26208, 307, 328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496, 16213, 47788, 65123, 36792, 16965, 3989, 63331, 401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4491, 43421, 10796, 56185, 40640, 433, 9619, 8922, 8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926, 1, 23, 56, 7971, 21399, 32381, 33212, 36836, 480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3751, 580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INCLUDED FILES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are included in Mah Jong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HJONGG.EXE    Mah Jong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HJONGG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HJONGG.TXT    A brief description of Mah Jon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FRM.TXT    Ready to prin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RE.TXT    Information o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GEN.EXE     Statistics gener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LEMAKR.EXE    Tile set edi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HJONGG.TIL    Standard ti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.TIL       Flags of the world ti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.TXT       Text file describing FLAGS.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NK.TIL       Full set of blank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.TIL        Single blank til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free to pass this program along to friends, gi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groups, upload to BBS's, etc. with the understan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one who continues to use the game is required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se files MUST be included when distribu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chive the program for distribution through BBS'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name MAHJNG34.ZIP (or .LZH, .PAK, etc. as appropri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REGISTRATION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member that Mah Jongg is not free software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Shareware you are expected to purchase it after you'v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 reasonable t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ration price for Mah Jongg is $15, for which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 by return mail a copy of the latest version, a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y that lets you make your command line options perma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alternate tile sets and possibly another Sharewar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ry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other games are available from the same autho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more than one game at the same time, a dis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.  Register the first game for $15 and then ea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is only $10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15 to register Mah Jon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25 to register Mah Jongg plus one oth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35 to register Mah Jongg and two oth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discount applies to site licenses.  Regis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of Mah Jongg at $15 and any number of additional copi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10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s currently available include Shooting Gallery, EGATr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PHER, SuperFly and Bass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lections of tile sets created by various Mah Jongg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lso available for $5 each.  Each disk includes ten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le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eluxe version of Mah Jongg is also available.  This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age case, printed manual, quick reference card,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version of the game.  This version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22.  No discount is available o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include $2 for shipping/handling along with the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atever items you order; if ordering deluxe version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$4.  Outside North America please include $4 for shipp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DISCLAIMER OF WARRANTY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sold "as is", without any warranty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ance or any other warranties whe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ed.  Because of the many hardware and software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which this program may be used, no warranty of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articular purpose is offered.  The user must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re risk of using the program.  Any liability of the s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limited exclusively to product replacement or the re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ASSOCIATION OF SHAREWARE PROFESSIONAL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produced by Nels Anderson who is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sociation of Shareware Professionals (ASP).  ASP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sure that the shareware principle works for yo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unable to resolve a shareware-related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 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P Ombudsman can help you resolve a dispute o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n ASP member, but does not provid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embers' products.  Please write to the ASP Ombudsm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5786, Bellevue, WA 98006, USA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via easyplex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FINDING MAH JONGG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st place to find Mah Jongg updates, tile se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on Xevious, the official support board.  In additio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upload updates as available to the following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One (Cambridge, MA):  617-354-88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Advice (Gladstone, MO):  816-436-4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evious (Framingham, MA):  508-875-36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AVAILABLE SOFTWARE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oftware which I've either written or contribu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ATREK:   Space strategy battle game, using full EGA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sed on the classic minicomputer game.  Win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blic Brand Software's 1988 software contest. 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top star trek type game by "Shareware Magaz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ly/August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HJONGG:  Solitaire game played with Chinese tiles.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A and Hercules graphics; mouse optional.  See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December 1988 "PCWorld" and April 1989 "Compute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OT:     "Shooting Gallery" tests your aim and reflex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different rounds of shooting.  Uses MC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phics mode for 256 colors and and also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FLY:  An action game in which your house has been inv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variety of bugs which you must swat whil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 "Super Fly".  Includes 20 different rounds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kill levels.  Supports hi-res EGA and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PHER:    A crypto-quotes type word game that runs in fu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GA or EGA graphics mode.  Can be played with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keyboard.  Also supports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TOOL:  A collection of utilities for Turbo Pascal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shing to incorporate mouse input in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ple programs included for both EGA and C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extensively within CIP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PAS:  A collection of utilities for Turbo Pascal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add music and sound effects to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s units for interrupt and real time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STOUR:  (Written by Dick Olsen).  Game that simulates a f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urnament, including rod and lure selection.  Ru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A/CGA/MCGA/Hercules graphics modes.  Uses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tilities from MOUS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SMAP:   Companion program for BassTour which allows lak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d or modified.  EGA and CGA version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DOOR:  A PCBoard 14.x door that lets users view the system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.  Logs for any node can be viewed in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.e., most recent caller back) or the logs can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an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DV:    A sysop's utility that allows synchronizing of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use keeping events on a multinode system.  WAITDV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especially for systems running under DESQview: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V-aware so the active task runs much faster than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non-aware wait utility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PERS:   A PCBoard 14.x sysop utility that generates a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 of the board's top users (by number of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wnloads and uploads).  The output file has three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for each category.  Graphics and non-graphic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TALK:   A PCBoard 14.x sysop utility that tracks user activ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erences based on number of messages posted.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 complete record of all user activity plus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of the top ten most active message po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ERS:  A PCBoard 14.x game door.  Players gamble on the out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next card drawn from the deck.  The game i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run as a monthly contest and keeps track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ores, generates a current scores bulletin and a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nth final score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h Jongg is copyright (c) 1987-1990 by Nels Anderson. 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