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ince Bly's (hopefully) Useful, Entertaining, or Educational Progra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programs summarized below may be copied or distributed free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 non-commercial purposes.  The RE-VIEW software is user suppor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if you find it useful, you should pay for it).  All the remai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s are free, with no strings attached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software includes a powerful virtual screen program for u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th the Color Graphics Adapter, an arcade game in 16 color graphic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several utility programs with their source code.  I hope that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ill find one or more of these useful, entertaining, or educational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Please address any comments to:   Vincent Bly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Post Office Box 409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Ft. Belvoir, VA  2206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S.EXE .......... This is an arcade game in 16 color graphic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with any monitor (or TV) driven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Adapter.  Although it is in color,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designed to be quite playable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CKS is free, I encourage you to giv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one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