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������������������</w:t>
      </w:r>
      <w:r>
        <w:rPr/>
        <w:t>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�  </w:t>
      </w:r>
      <w:r>
        <w:rPr/>
        <w:t>FREEWARE GAMES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��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</w:t>
      </w:r>
      <w:r>
        <w:rPr/>
        <w:t>User Supported Soft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</w:t>
      </w:r>
      <w:r>
        <w:rPr/>
        <w:t>CASTLE ADVENTUR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trapped in a deserted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you must escape. It is rumo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castle is  full of treasures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find them all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cursor keypad to move you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ound the rooms.  To pick up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,  just run into it.  To pick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 not displayed  on  the scree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 GET.  To  attack 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 run  into  them,  but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weapon.The computer accep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word commands. There are 83 roo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 treasures.  To  see the High Scor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ok at the wall in the courtyar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hint:Look at everything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save a game type   SAVE +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load a game type   LOAD +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are  encouraged to share  this  program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on the conditions that the program is not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modified form, that no fee or consideration  is 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at this notice is not bypassed or removed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is program and finding if enjoyable, or  of 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r contribution ( $10 suggested )  will  be 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eciated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EEWARE GAMES: written by Kevin Ba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250 Lindenwood Lan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tlanta,Georgia 3031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hone# (404) 321-384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ents, ideas, suggestions, critque, and questions welco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  <w:t xml:space="preserve">#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