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, such as games,  need to be slowed when ru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rad 1512, which uses an 8086 processor, as many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to  run  on  the  IBM-PC  which  has an 8088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t 4.77 mhz.  The relative speed on the Amstrad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hz, which means that games run twice as fast! This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get a heart attac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RA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is  a  program  to slow down  your  AMSTRAD  PC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ly the same speed as an IB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 AMSTRAD  you just type AMSTRAD n. Where  N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in  Hz (between 4 and 8) that you want your  Amstra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  You can also have a ? there.  This will tell you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currently runn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RAD will install itself and stay  resident  in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 be  careful about installing  any   other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 between uses of install because if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 been  installed  after  slow  that  uses  the  clock 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,  and  slow is  called  again,  then slow  will 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t  has  not  been installed and will then install 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You will then have 2  copies  of  slow in action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is  will  slow  your machine down too much and may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originally issued under the name of SLO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brought to you by Darren Halpin of t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2 Independent Us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o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13 1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