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onents. Computational loads on the processor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if present) exceed by several orders of magnitude th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NDP, CACHE, RAM, EXTENDED MEMORY and DISPLAY MEMORY.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(TM) will run for days. A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keeps you updated as to the progres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 FOR AN EXTENDED PERIOD OF TIME. THIS WILL SUBJ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HIGHER THAN NORMAL USE 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loading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486TEST.EXE to the directory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should not run this program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It is advisable to copy and run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but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o not rename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486TEST (TM)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ime to use this program is when you receive your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While you won't be able to use your new computer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locate any problems as soon as possibl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test, it shoul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loaded all memory managers and you find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or reboots, then something is wrong with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sed by a computer manufacturer to test their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degree burn-in room for 48 hours. Any computer with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rated components can run this test for weeks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test and before the warranty expires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, just to make sure you can detect any problems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efore the 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4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oprietary adaptive algorithm is now in use.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oads are placed on the processor/co-proces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ower process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deo RAM testing cycles have been increased to place a heavi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video display card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rtions of the program have been ported 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ore tests to be run in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documentation has been changed to reflec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ouch any of the components during testing.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d as the components get VERY hot! The system case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rmal ventilation procedur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egistrations currently available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a PERSONAL registration, which licenses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omputer at a time, b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gistration is a COMMERCIAL registration, which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program on any 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include free updates for one year (normally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every four to six months) and technical support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ough EMAIL if you have access to one of the major net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latest version of the software when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a minimum of one update six months later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year can be purchased for thirty (30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h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purchased under one of the registration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registration information consisting of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486TEST  Registration    $   2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486TEST  Registration    $   7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 Park Row - Room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