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CMOSRAM2.EXE: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INDISPENSABLE GUIDE TO THE CARE AND FEEDING OF THE AT'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ERNAL CMOS CONFIGURATION RAM AND ITS BACKUP BATTERY POWER SOUR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BY THOMAS MOSTELLER  COPYRIGHT 1995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.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ide (almost) each and every one of the 47.2 billion IBM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ones sold daily there lives an elegant solution to the proble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ing a flexible yet easy to use computer system: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MOS configuration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IBM designed the AT they listened to their custom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umblings enough to know that one of the major stumbling bloc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verage PC and XT user was figuring out how to set the mother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P switches.  Business users also complained about not having a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real time clock.  (I guess the sales racked up by companies like 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ir multifunction boards with clocks didn't hurt any either!)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all AT's also have battery backed up clocks.  IBM solved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lems with one IC - a clock calendar chip made by Motoro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MC146818) which includes 50 bytes of user addressable non vola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M.  This same chip is also used by many clone makers, bu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 which perform identically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 now, instead of flipping DIP switches to configu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, the AT uses software to store the machine's 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oftware takes the form of a setup program provided by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facturer, either resident in the BIOS ROM or in a disk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called something like SETUP (or CONFIG, etc.).  True Blu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ill find it on their Advanced Diagnostics Diskette. 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at with this program, you can quickly install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 from the computer without having to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 In reality, the success of this approach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ality of the software.  Most of the programs I've s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tty bare bones, but pas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what kind of information is stored in this RAM?  Quo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BM's Personal Computer AT Technical Reference Manual - an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y for those who feel their bank account is $125 too heavy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tuation - the following information is stored in the CMOS RA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Clock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Diagnostics status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Shutdown status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Diskette drive type byte - drives A and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 Fixed disk drive byte - drives C and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 Equipment byte (# of diskette drives, display adapter and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rocess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. Low and high base memory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7. Low and high expansion memory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8. A checksum byte to confirm the validity of the stored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addition, there are several bytes of memory whose use IBM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specify, but instead marks them as reserved.  Perhap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to allow DOS to smash the 640K barrier with an additional 3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slow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I. THE SN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ll, this all sounds very nice and possibly even remo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esting but probably fits in the same category as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ativity theory: Interesting But Of Little Use In Everyday Life (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, Albert).  Ah, but here's the rub: much like the IRS, it can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grief without war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nk about it: what's been the problem with every bat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ed toy you've ever had?  That's right, (unless you bro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) eventually the batteries died!  And there's little more use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 a toy with dead batteries - including your 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 long can you expect the battery life to be?  It's diffic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y; many different battery types are in use.  However, two k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minate the marketplace:  the lithium cell and the alkaline bat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.  (A few manufacturers use a rechargeable NICAD pack and cla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inite life.  If you buy one of these, write to the manufactur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mand complete test results.)  The batteries are being used at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w current drain, so their lifetime is essentially equal to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facturer calls the shelf life.  This number varies widely, but 2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years is probably a typical number.  Your mileage may v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at would the symptoms of a dead battery be?  Again, it v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ong BIOS manufacturers, but most of them do a check of the CMOS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power up.  If the check bounces, the boot process will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lt with an error message.  BIOS's with disk based setup progra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assume some kind of default state, usually a lowest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nominator type of setup with 512K of RAM and 1 floppy drive;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internal setup programs often just halt.  Now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gnize that this machine - which worked fine yesterday but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ysteriously broken - only needs a new battery to be back on its fe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wise, you're in for an expensive service call and some down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h yes, it does need one other thing - i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nfigured!  I hope you remember how many cylinders and hea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has...  Well, it should be in the documentation -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find it.  And the diskette with the SETUP program?!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you don't really know that much about computers so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ought it from configured it for you and maybe THAT GUY W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USINESS 2 YEARS AGO 'cause you bootlegged Lotus and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r brother in law instead of buying it from the dea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YOU DON'T EVEN KNOW WHAT KIND OF DISK DRIV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and maybe YOU DON'T KNOW HOW TO SETUP YOUR MACHIN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NEVER DONE IT BEFORE...  Well, no time like the pre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!  Will there be snags the first time you try it? 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! Will there be a crucial job whose deadline co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while you pore over reams of documentation as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world sleeps soundly?  Of course there will 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gloomy picture isn't it?  But don't worry, be happy, now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II.  HOPE FOR THE DAMNED: CMOSRAM2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MOSRAM2.EXE is a program whose sole purpose in lif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ize the pain of silicon senility, premature or otherwise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dated version of the CMOS_RAM program mentioned in pro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azines, and which has saved the bacon of many a user.  CMOS_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ot capable of handling most 386, 486 and above typ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CMOSRAM2 is available to protect almost any sys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does it do that?  Simple!  By storing the cont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OS RAM in a file while the computer is up and running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 and easily restored when the unthinkable - but inevit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.  Here's how you do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up what I call a "disaster" floppy.  This is a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isk (consult your DOS manual or the little kid next do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know how to do that) with no - or minimal -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FIG.SYS files.  Leave out most of the memory resident stuf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ight confuse the issue.  Users of STACKER or DOUBLESPAC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include them in the CONFIG.SYS to avoid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most error messages can be ignored, you just need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prompt to run CMOSRAM2.  A DOS system disk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by typing FORMAT A: /S for users of DOS 5 or greater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ing from this floppy to ensure tha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h, and one more thing should be included on your disast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lourish of trumpets): CMOSRAM2.EXE!  Now, to set up your di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or use: with the disaster floppy in the diskette driv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MOSRAM2, press return, and after a short but deli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ory screen the program will present you with 5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: About the CMOS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: Save the contents of your CMOS RAM to a disk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: Restore the CMOS RAM from the disk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: Set the CMOS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: Ex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ing 1 brings up a series of help screens, which ba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eat the text in this document in a shorter and less witty fash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haps you will prefer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tion 2 is the one you'll use first to save the CMOS 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.  As long as there is around 500 bytes of availabl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sk, a file called CMOS.RAM will be written and chec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id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hird option is the one employed to bring your system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dead.  As long as the program can find the CMOS.RAM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urrent subdirectory, RAM restoration will take plac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ckly (less than one second).  Everything should be copasetic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pt that the time will be set to whatever time it was when you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AM.  No problem, that's what option 4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tion 4 allows the setting of the clock to the current d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.  This option does not affect the current DOS time, so the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not take effect until you reboot.  You can use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ever you have to change the date or time, such as going on an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ylight savings time.  Curiously, although the MC146818 has a day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vings time function, DOS does not use it.  It also has a d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ek function, but DOS works that out on its own.  Go fig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e caveat: the routines I wrote for setting the time and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work for any BIOS that follows the IBM guidelines.  I have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on machines with Phoenix, Award, and AMI BIOS's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s on all of them.  However, it would be possible to desig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ware/software system for which this program would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.  However, it should not damage the syste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versions of DOS greater than 5.0 set both the DOS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ate and the hardware clock and date when you type TIME o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versions only set the DOS system clock and date, no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attery backed up clock and calendar.  That's why option 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CMOSRA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 I have to explain the fifth option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V.  DEALING WITH DIS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 it's finally happened - your AT won't boot up.  Does it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 message relating to an invalid configuration, or anything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makes you think it could be the CMOS RAM?  A typical exampl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configuration information - please run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ke the F1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next move depends on your machine.  Units with ROM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up programs usually won't proceed any further no matter what you 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ust press a key, or combination of keys, to enter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utine and configure the system to at least recognize the A: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.  Don't bother with the rest of the information; running CMOSRAM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explained in the next paragraph will take care of that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hine will boot.  Just exit the setup menus and sa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OS values.  The opening setup screen should tell you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.  After saving, the machine will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s with disk based SETUP programs have it easier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hines usually allow the A: floppy to work no matter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ents of the CMOS RAM are, so just whip out your disaster flopp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CMOSRAM2.  Select option 3, and then set the time and da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4.  If no error messages result, open the drive A: do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boot the machine with CTRL-ALT-DEL.  You should be up and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ast!  You can continue to use the computer in this stat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f the battery were working properly.  The values in the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will survive a CONTROL-ALT-DELETE warmboot, or even a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SET button.  However, if you power down, the abov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 now you're faced with replacing the battery.  This mea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a technically oriented friend upon whom you can impose are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to open up the machine and get a replacement for the batte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conservative among us might be well advised to make a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up before opening the machine.  If you just know how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wdriver, and how to replace the batteries in a flashlight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you can do the work yourself.  Computer hardware knowle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not required.  A hint: in computers built before 1988 or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teries are either stuck to the back wall of the compu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er or on the motherboard in a "coin cell"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ever, in some cases it still may be worthwhile to t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to an authorized repair station.  An example of such a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be if opening the computer required a tool you've never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, or if you really are just all thumbs with hardwar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r systems usually have the battery soldered to the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ir of systems like this should only be done by a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ir technician (ie, a person who owns a soldering ir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wdriver).  At least CMOSRAM2 will allow you to limp alo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rrange to have the machine repaired o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ous schedu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WORD OF WARN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 I really have to remind you to unplug the compute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ning the case?  Please do.  Also, never touch anything on a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rcuit board without touching a large metal object first. 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good time to wear your knit sweaters... anything with "static cl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 bad ide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r machine uses 4 alkaline AA cells, you can just ru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ner convenience store and pick up replacements.  Be sure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iable alkaline brand, such as Eveready, Duracell, Radio Shack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odak.  Look for a good expiration date.  If the batteries simply s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the holder, put a sturdy rubber band around the holder to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securely in case of rough hand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ose with lithium batteries are in for a little rougher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ng a replacement.  Luckily, our friends at Radio Shack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ther nice selection of replacement batteries, including som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ok as though they should do the job for most models.  If no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dio Shack catalog says they will special order any battery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don't know how good they are.  As a last resort, you may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ct your manufactur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OTHER WORD OF WARN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VER EVER EVER carry a lithium battery loose in your pocket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urse.  When shorted - such as with coins or keys - lithium batt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an explosion and burn hazard.  These cells pack a hefty wallo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current types have an over-pressure venting system DON'T TRY I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t the cell in an envelope, wrap tape around it, or figure ou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way to insulate it.  Leave the new cell in its prot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aging until you're ready to use it.  Also, be sure to dis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ld cell per the manufacturer's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other thought to share with you:  you can't ease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 the next time by buying two sets of batteries and keep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ide.  Since the battery's lifetime is essentially equal to its sh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fe, when the one in use quits the other will be at the end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fe also.  Buy a fresh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ce the battery is in place, go through the ritual outlin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last time, and then you're back in busi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. WAIT, THERE'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ll, it seems that CMOSRAM2 has made the world safe for tru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ice, and the American way.  By taking a few minutes to pre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disaster strikes, I say BEFORE DISASTER STRIKES, a pot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ensive service call can be handled by anyone with a basic 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ools and the inside of a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ever, one problem with a program like CMOSRAM2 is tha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y to use it and forget about it.  After all, it could b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ars until you need it.  In that time, you could easily ch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ware and forget to update CMOS.RAM, defeating the program's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ncreasing your hass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 CHKCMOS2.  Just install this program in your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long with a copy of CMOS.RAM in the same directo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Create a directory called CMOSRAM2.  (MD CMOSRA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opy the files CMOSRAM2.EXE and CHKCMOS2.EX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Run CMOSRAM2 as outlined for the disaster disk, and use op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the CMOS content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Add the following lines to your AUTOEXEC.BAT file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CMOSRA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CM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bother to add CMOSRAM2 to your PATH statement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need to use up precious space in your path, which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elps you two ways.  First, it checks two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status functions of the MC146818 IC to ensure that its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and that the battery voltage is within the allowabl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ither of these checks fails, a warning is generated.  In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serve notice that the battery is on its last le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o replace it.  However, in the real world, batterie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 suddenly, so don't count on knowing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other function of CHKCMOS2 is to make sure that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file CMOS.RAM match what's in the CMOS RAM itself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ption of the time and date.  This will remind you to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MOS.RAM when you make a hardware change.  Also, it will absolu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 any CMOS RAM failures which go undetected by the IC's self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  Note that CHKCMOS2 is not memory resident, and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to be "loaded high" or any other fancy trick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keep in mind that both CMOSRAM2 and CHKCMOS2 both onl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MOS.RAM in the same directory as they resid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OS.RAM in another directory, both CMOSRAM2 and CHKCMOS2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. THE BOTTOM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w that you've seen what CMOSRAM2 and CHKCMOS2 can do for you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e to the knotty problem of what its worth.  These programs ar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urance; it's easy to miss their value in day to day life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ings go bad, you'll be mighty glad you have them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ograms have been tested thoroughly and they really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do need them, if you've followed the instructions above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elp screens, they will quickly restore your system's integr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you up and running again with a minimum of hassle.  Also, th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know about computers, the greater the value of the programs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ve you the time and hassle of figuring out all the parame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UP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order to bring the benefits of CMOSRAM2 and CHKCMOS2 to you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owest possible cost, they are distributed under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cept.  Try them, and if you feel that the programs are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, a payment of $5.00 (cheap insurance) would be appreciated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mas Mo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72 Rampart 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sdale, PA 19446-5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ID# 72637,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$5.00 fee entitles you to permanently us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OSRAM2.EXE you obtained from a third party - in other word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.  I cannot supply unregistered copies of CMOSRAM2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CMOS2.EXE.  If that's what you want, I recommend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rom any shareware vendor.  I can supply 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nd $10 to the above address.  Be sure to state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a 5 1/4 or 3 1/2 disk in your letter.  Anyone wh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 state what size they want will be sent a 3 1/2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, although I retain all copyrights to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free to copy it, pass it along to friends, uploa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s, etc., as long as you don't modify it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distribute the files CMOSRAM2.EXE, CHKCMOS2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OSRAM2.DOC as an unmodified set.  Also, you may not charg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a $5.00 fee for distributing the program in disk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r enoug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.  AND NOW, INTRODUCING KNOWS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SAVE is the easy to use commercial version of CMOSRA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on the coveted "Mondo Cool" Award in Computer S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azine.  (I'm still waiting for the T shirt though.)  KNOWSA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utomated installation program.  No editing of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rinted manual with vinyl slip case you'll be proud to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mproved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Optional command line interface for batch fi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Easy to use interface featuring - can you stand it - col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SAVE is available for $29.95 for a single machine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iscounts are available.  US shipping and handling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at price.  Foreign countries add $6.00.  US currenc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, no shells or beads accepted.  We do, however, take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Card, and Discover.  Include your card number and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with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72 Rampart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sdale, PA  19446-5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your order in at (215) 368-507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tate disk size, 5 1/4 or 3 1/2 inch.  If you don't te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isk size you want, a 3 1/2 inch disk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