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mpTerm - 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imple Terminal Emu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95, B&amp;B Electronics Mfg 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O Box 10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707 Dayto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ttawa, IL 613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lease: 3/9/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 General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 Disclaimer of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 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Screen Lay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  Terminal Screen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   Setup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   Handshake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 Users Gu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 Port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1   Port | Op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2   Port | Cl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3   Port | Se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4   Port |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5   Port | Copy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6   Port | Summ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7   Port |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 Control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1  Control |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2  Control | DT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3  Control | Bre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4  Control |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5  Control | FI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6  Control | Clear RX_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7  Control | Clear TX_Buf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  Option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1  Options | Test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2  Options | Set Trig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3  Options | Monitor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4  Options | Define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5  Options | Log to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6  Options | Transmi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Display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1  Display | 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2  Display | Spl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3  Display |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4  Display |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5  Display | Show/H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6  Display | 43/50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5  Config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1  Config | 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2  Config |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3  Config | Sav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4  Config |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  General Information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Disclaimer of Warra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AND MANUAL ARE SUPPLIED "AS IS".  B&amp;B ELECTRON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BY DISCLAIMS ALL WARRANTIES RELATING TO THIS SOFTWARE AND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FILE, EXPRESS OR IMPLIED, INCLUDING BUT NOT 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AMAGE TO HARDWARE, SOFTWARE AND/OR DATA FROM USE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.  IN NO EVENT WILL B&amp;B ELECTRONICS BE LIABLE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PARTY FOR ANY DAMAGES.  YOUR USE OF THIS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YOU HAVE READ AND AGREE TO THESE AND OTHER TE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IS DOCUMENT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Term is neither free software nor is it in the public dom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nd its documentation, this file, are proper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&amp;B Electronics and may not be sold without written permis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Term is distributed as shareware.  This means that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nted a limited license to use it for a period of 30 day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find it useful and decide to continue using it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al period, registration is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will be granted a just-like-a-book licens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s a registered version of the software can be used by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person and can be moved from one computer to another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as there is NO POSSIBILITY of it being used by two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s on two different computers at the same time, just li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 can not be read by two different persons in two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s at the same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gister for a license you are eligible for ass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ur tech-support team and will be granted one free up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pTerm.  You can register SimpTerm by phone, fax, E-Mai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mail.  The information is listed below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: 815-434-0846     FAX: 815-434-709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es@bb-elec.com    P.O. BOX 1040 - OTTAWA, IL 61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gister SimpTerm by Compuser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ype: GO SWRE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umber: 5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Introd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Term is a shareware software package that assists us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ving serial communication problems.  Some of the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SimpTerm are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Up to four ports can be opened at a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ny hardware supported baud 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RS-232/RS-485 sup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Handshaking contr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Loop back tes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rigg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Monitor Mode which monitors communications between a DTE/D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requires hardwar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 Screen Layout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is located on the top line of the screen.  I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access all the features of SimpTerm.  It is acces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LT+"highlight char".  Then the right/left arrow key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move to the next/previous menu while the down/up key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move to the next/previous menu items.  Some of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have a key or key sequence to the right of the option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hot key that can be used at any time to access tha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  Terminal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area where all the characters that are transmi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eived are displayed.  On color monitors the transm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displayed in yellow and the receive in cyan. 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 and white monitor the transmit characters are display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and the receive in gray.  If an Overrun Error, Parity Err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ming Error, or Break Interrupt is detected the charact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blinking (see the Handshake Line section).  When a por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plit mode (see Display|Split), a horizontal lin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ting the terminal screen in which the transmit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TE side) will be displayed in the upper half, and the rece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(DCE side) will be displayed in the lower hal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45 line ring buffer is maintained for each of the ports ope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3   Setup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is located on the right side of the Terminal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ettings option is selected (see Display|Settings)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 for a constant reminder of the ports 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4   Handshak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andshake Line is located on the bottom of each of the ope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s and is split up into four se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is the "DTE:" section.  This section displays the st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andshakes: DTR - Data Terminal Ready, RTS - Request to se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RK - Brea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section is the "DCE:" sec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displays the state of:  DSR - Data Set Ready, CTS - 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, DCD - Data Carrier Detect, and RI - Ring Indica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is the state of the error flags.  This dis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of BRK - Break, OE - Overrun Error, PE - Parity erro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 - Framing Error.  If one or more of these errors occur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character, the state will be set until the next receiv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t character is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is the current size of the Transmit "TXB:" and Rece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XB:" buff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ll of these flags, when the state is found to be "high"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ation characters will be displayed with a gray backg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black foreground, otherwise they will be display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ck background and a gray fore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 Users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Port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1  Port | Op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the user to open a serial communications port. 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Address, IRQ, Transmit Buffer Size, and Receive Buffer Size,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required to install a port.  The address is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ort, and the IRQ is the interrupt request line the 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operating under.  Some of the more common addres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3F8h, 02F8h, 03E8h, and 02E8h are the usual addres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1-COM4 respectively, although any address through 3FFh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pecified.  All IRQ's (2-15) are also suppo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ansmit and receive buffers are used as a tempor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lding areas for characters that are waiting to be transmit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characters that are received before they can be placed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creen.  The larger the receive buffer the less cha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to lose characters.  The minimum size of the each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ansmit and receive buffers is 2 characters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imum size has to be less than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2*Receive Buffer) + (Transmit Buffer)) &lt; 655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port is opened, it transmits a NULL to determine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RQ is set correc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2  Port | Cl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the user to close an existing port.  Any port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left open are automatically resized to fill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3  Port | 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dialog box allows you to set up the communi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for the 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4  Port |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you to change a ports address, irq, rece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 size, or transmit buffer size without losing any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orts triggers, handshake settings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5  Port | Copy Setting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s the baud rate, parity, data bits, stop bits, trigge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ll the display settings from one port to ano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6  Port | Summ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s a summary of the active port.  The address, irq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mit buffer size, receive buffer size, type of uart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FO trigger level if the UART is a 16550AFN. 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ART's that are supported are: 8250 or 8250B, 8250A or 16450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6550, or 16550AF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7  Port |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s SimpTerm.  If a configuration file is open and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been made since it has been open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ave the changes before exiting.  If no configuratio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n it will just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Control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1  Control | R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s the state of Request to S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2  Control | DT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s the state of Data Terminal Read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3  Control | Brea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s the state of the Break condition.  This conditio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d by holding the transmit data line hig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4  Control |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ggles continuous transmit.  The character that is repe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ld either be the last character that was typ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ransmitted) or a string that was defined and transmit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5  Control | FIF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UART is a 16550AFN then the FIFO trigger level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here.  It is a good idea to only change this w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 buffer is empty, otherwise characters could be l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6  Control | Clear RX_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re are characters in the Receive Buffer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ed.  Also this option is used to clear the rece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flow flag which, when set is displayed on the handsh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as "OF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7  Control | Clear TX_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re are characters in the Transmit buffer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 Option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1  Options | Test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you to test a serial port or external device by ei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ping back on itself pins 2 and 3 (transmit and receive)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connecting one port to another by configuring one as a D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.  If two ports are being used in test mode, t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ve port transmits characters while the second 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2  Options | Set Trigg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rigger is defined as a string that is looked for whil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 is receiving characters.  If this string is detected,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 defined string is then transmitted out the port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y to the trigg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Set Trigger dialog box you can enable/disable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triggers separately by the check box preceding each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iggers.  Also, there is a "Enable Port ? Trigger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box on the bottom of the dialog box that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/disable all of the triggers for that port.  This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x does not enable triggers that are disabl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vidual check boxs.  The "Make Global" check box allow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the ports that have there "Enable Port ? Trigger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d to use that ports triggers.  This allows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up one set of triggers for all ports open.  The "Trigger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 boxes contains the strings that a port is going to loo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before transmitting its reply.  This string is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sitive.  The "Reply" check boxes is the string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transmitted when the "Trigger" is receiv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xadecimal values can be specified in either the "Trigger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"Reply" edit boxes by placing the value between "&lt;&gt;"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 to "Reply" a Null you would include: &lt;0&gt;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Reply" st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3  Options | Monitor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you to monitor communications between a DTE and D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eature requires an external piece of hardware as w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two ports being open at a time.  This piece of hard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purchased from B&amp;B Electronics (model 232MMA)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34.95, or can be constructed by yourself.  The c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s the pinouts in diagram  A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E Device                            DT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gnal 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eld --*-----------------------------*-------------- 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 --|--------------------&lt;--------|--*----------- T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 --|--*-----------------&gt;--------|--|----------- 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S --|--|-----------------&lt;--------|--|--*-------- 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S --|--|--*--------------&gt;--------|--|--|-------- 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R --|--|--|--*-----------&gt;--------|--|--|-------- DS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ND --|--|--|--|--*-----------------|--|--|-----*-- G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D --|--|--|--|--|--*-----&gt;--------|--|--|-----|-- D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R --|--|--|--|--|--|-----&lt;--------|--|--|--*--|--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 --|--|--|--|--|--|--*--&gt;--------|--|--|--|--|--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|  |  |  |  |         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|  |  |  |  |         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R  C  D  G  D  R           S  R  D  D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D  T  S  N  C  I           H  D  S  C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 S  R  D  D              I     R  D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   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 A                      CO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agram A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nouts for the Monitor Mod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and COM B connect to the SimpTerm ports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opened.  COM A monitors the DCE side and COM B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mode is started, if two ports are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, it prompts you to open a second port.  Then a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comes up that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 B (DTE)    COM A (D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X] Port 1     [ ] Por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Port 2     [X] Port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tell SimpTerm which port will be monitoring the D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(which is connected to COM B) and which port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nitoring the DCE side (which is connected to COM A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orts listed in the dialog box will cor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umber of ports you have open.  After you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of the ports you wish to do the monitoring, any left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will be clo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two ports selected have a 16550AF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ART you will be prompted to disable the tr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-422 communications can also be supported by purc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422BOC cable from B&amp;B Electronics for $7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4  Options | Defin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ine hot keys that are available to assign to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trings.  Here strings can be set up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by pressing the hot key assigned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numbers can be specified by placing them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&gt;".  For example to transmit a NULL you could set up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like the following, &lt;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5  Options | Log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toggle switch which allows you to log al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and received to a file.  If the "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" (see Display | Character) is defined to be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character, a "{T}" will be placed in front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ransmitted after a receive and a "{R}"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after the first character received after a trans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haracter mode is selected only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and transmitted be be placed in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can be turned off by selecting it for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6  Options | Transmi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toggle switch that once selected will transmi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file or will transmit until it is selected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cancel transm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Displa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1  Display |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 the current ports screen as well as the disp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2  Display | Sp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toggle switch that splits the current ports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is split, all the transmit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top half of the screen and all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ll be displayed on the bottom half. 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full screen mode, where all the transmit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ll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3  Display |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the display of the port settings on and off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port settings is off the terminal screen will exp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ull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4  Display |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the character display mode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options, Character, Hex, Decimal, and Mix.  In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the actual character will be placed on the screen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, a hexidecimal representation of the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between "&lt;&gt;".  In decimal a decimal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haracter will be displayed between "&lt;&lt;&gt;&gt;".  In mix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between 32 decimal and 126 decimal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s its character and the res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"&lt;&gt;" as a hexidecimal representation.  The check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hange All Ports" located on the bottom of the dialo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display character for all the ports open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lso a Display Transmit Characters check box.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box is checked, all transmit characters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the screen, otherwise they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5  Display | Show/H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temporarily hide a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would be used if you have more than one port op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equire more display for a particular port.  When a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dden, all receive characters will be stored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hen the port is brought back to its visi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6  Display | 43/50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25 and 43/50 lin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1  Config |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2  Config |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a configuration file.  If a configur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open, a dialog box will come up for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me for the file.  The default directory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impTerm is located.  If 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open it saves the current setting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3  Config | Sav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current configuration file to a user suplied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directory is the directory SimpTerm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4  Config |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copyright notic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