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DARP  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Display And Ren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20 Asp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stock, IL. 60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: 71043,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ARP is a program that can display the instal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in memory and/or rename a driver in memory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because a game of mine would not ru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my debugger's device driver in memory.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the device driver in memory and then the gam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it anymore.  Of course, when I was done play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the driver back to what it was originally. As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like manually editing memory every time I played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was born, DD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 explanation of the program'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DD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isplay the name of the instal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, just run DDARP with no command line argument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this is the address of the driver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the name of the driver. If the driver is a block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will be the number of block un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driver. Character drivers will have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name, which can include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will be either 'blk' or 'chr'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type (block o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ttribute: this is a 16 bit valu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File: if the driver has it's own memory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CB), then the name of the file that it came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s are displayed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, you can include a command line argume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n which to display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  Display in ascending order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 Included in case you're us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 Display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 Display in the order the drivers are arr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ive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DDARP &lt;drvname1&gt; &lt;drvnam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name a driver, &lt;drvname1&gt; should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r you want to rename. &lt;drvname2&gt; 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ame it too. For example, to rename LPT1 to PRINTER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&gt;DDARP LPT1 PRINT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get a message about whether the renam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. When renaming, DDARP star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chain and searches for &lt;drvname1&gt;. All driver nam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ppercase, however, you don't have to type your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. Only character type drivers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want to rename a driver to all space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BLANK=  as &lt;drvname2&gt;. Since you can't specify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spaces on the command line,  =BLANK= 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's name to all spaces (20h,20h,20h,20h,20h,20h,20h,2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BLANK=  can also be used as &lt;drvname1&gt; when nam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 /A  on the command line,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r attribute word will be displayed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book would probably describe these bits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 /?, ?, or /H on the command line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help screen on the program'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on a 40Mhz 386dx running MS-DO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later MS-DOS v6.0). Also, make sure you can get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 you might cause by renaming a driver. I woul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blame me for loss of data ....  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'm open to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6-20-92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 6-22-92   added /i, /c, &amp; /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 6-28-92   verify file name has valid chars if go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  4-14-93   when displaying, change block device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y how many units are assoc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; don't try to displa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