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H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simply wastes a lot of CPU time and executes a lot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CPU bound, no I/O is done.  This is a harmles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destructive diagnostic.  I have included the MSC 4.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 you can see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program assumes an IBM-compatable machine as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and BIOS interrupts and looks at the BIOS clock coun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see how long it takes to perform a given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When no TSR's are loaded your program gets as much CPU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manage.  But when TSR's are loaded they take some CP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ir housekeeping.  This program lets you see how much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 by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just type OVERHEAD at the DOS command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ign on and tell how many iterations it will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alt is 4 iterations which take about 25 seconds on my A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different number of iterations, add the number you w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"OVERHEAD 1" will do just one iteration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it will show the elapsed tim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pproach is to run the program twice.  First run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installed, this is the 'normal' execution time.  Then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s usual with all your favorite TSR's and run the program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n run time is caused by the overhead added by the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quite surprised b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the 'normal' run time is 25 seconds.  With Sidek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y installed the run time increased to 34 seconds!!  Thi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der if the decrease in overall performance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of these kind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meant to be an exhaustive or sophisticated test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lot of CPU work and excersises the interrupts that most TSR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.  It seems to give a general feel for the overhea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SR's.  I've included the source code so you can see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and you can modify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d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serve [75776,1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