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BOOK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Skylark Drive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kspur, CA 94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intended to be used by all persons wh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ser printer. When run about every 1000 pa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dissipate the left-over charge on the printing d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make the cartridge last longer and produc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y printouts. For a more complete explanatio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out" window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follows IBM's SAA common user access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uld prove intuitive and simple to use.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hecked before printing, but there is no way to t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is a laser printer. There will be no dam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-matrix printer, but no useful work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is program is accomplished by loading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rive a or b and typing A:\LZC or B:\LZC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be copied to a hard drive, if desire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-DOS Copy command. Refer to the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BOOK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Skylark Drive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kspur, CA 94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and Softwar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, other accompanying written and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s, files, and all referenced and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pyrighted by David R. W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not free software.  Non-registered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re granted a limited license to make a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py for trial use.  This trial period shall not exceed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ndar days.  Any use of Laser Clean (LZC) beyond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without having sent in the registration fee is a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ederal copyright laws.  At the end of this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either register your copy or discontinue using LZ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C is distributed under the "shareware" concept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"user-supported software".  Under this concept,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cost of packaging and distribution while still receiving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lity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, and in fact encouraged,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in its unmodified form to your friends, to BBS'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groups.  Companies that provide software duplic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include LZC in their catalog and provide copi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sonable duplication fee.  All copies must includ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ZC.EXE", and "LZC.DOC".  You are not allowed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any way, and this shareware notice must b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, David R. Witt retains all other righ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register?  If you use this program, then you shoul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copy.  That way  I will be able to provide you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  Plus, registered users receive technical sup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so be supporting the development of futur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made available through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BOOK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Skylark Drive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kspur, CA 94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IS PROVIDED "AS IS", WITHOUT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IRE RISK AS TO THE QUALITY AND PERFORMANCE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WITH YOU.   SHOULD THE SOFTWARE PROVE DEFECTIVE, YOU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OOK) ASSUME THE ENTIRE COST OF ALL NECESSARY SERV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STATES DO NOT ALLOW THE EXCLUSION OF IMPLIED WARRANT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EXCLUSION MAY NOT APPLY TO YOU.  THIS WARRANTY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LEGAL RIGHTS AND YOU MAY ALSO HAVE OTHER RIGHTS WHICH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BOOK does not warrant that the functions contain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meet your requirements or that the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will be uninterrupted or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ACEBOOK warrants that the diskette(s) on which any softwar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to be free from defects in materials and workmanship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use for a period of ninety (90) days from the date of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s of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OOK's entire liability and your exclusive remedy sha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The replacement of any diskette not meeting SPACEBOOK's "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" and which is returned to SPACEBOO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If SPACEBOOK is unable to deliver a replacement diskett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of defects in materials or workmanship, you may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ment by returning this software and your money will be refu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SHALL SPACEBOOK BE LIABLE TO YOU FOR ANY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LOST PROFITS, LOST SAVINGS OR OTHER INCIDENTAL OR CON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ARISING OUT OF THE USE OR INABILITY TO USE THIS SOFTW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PACEBOOK OR ITS AUTHORIZED REPRESENTATIV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ILITY OF 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STATES DO NOT ALLOW THE LIMITATION OR EXCLUS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CIDENTAL OR CONSEQUENTIAL DAMAGES SO THE ABOVE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SION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greement will be governed by the laws of the State of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BOOK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7 Skylark Drive #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kspur, CA 949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programmer types, the program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of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Down menu with highlight character, mouse select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window support and an information box wind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 text editor window, in read-only mode, with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, mouse, hot spot and drag bar (top of fr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og box window with radio buttons, push butt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character select, error and info line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rag ba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test is a bios level interrupt eval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ing is done through a TF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program is written in object oriented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sh to thank TurboPower Software for their wonderfu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library, and Borland International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7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