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LETTE ADJ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A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coln Beach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155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lwin, MO 630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314) 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PALETTE ADJUST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LETTE ADJUSTER Registration 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User License..........................$ 1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 License............................ $ 2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..................................$ CALL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Licenses include the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code: 0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....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 Please:  [  ] 3.5" Disk   [ 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nd money orders must be drawn on a U.S. bank.  Please s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add something to Palette Adjuster what w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