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rdEye v1.0.4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ugust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gital camera manipulation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port of most popular and modern digital came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friendly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ong custom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Eye supports cameras with a COM-port interfac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fa, Casio Wrist, Epson, Hewlett-Packard, Kodak, Kon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olta, Nikon, Olympus, Panasonic, Pentax, Polar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yo, Sierra Imaging, Toshib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details on homepage!  more than 100 models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project_thirdeye@os2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thirdeye.os2.r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http://shop.mensys.nl/catalogue/mns_thirdey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