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16_IDE.SYS   OS/2 driver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viewed best with a nonproportional font (e.g. 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5 Creative Technology Ltd. redesigned their sound car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place all jumper settings by Intel/Microsoft's "plug and 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mechanism. If your computer's ROM contains a PnP BIO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no problem to use SoundBlaster PnP cards with OS/2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no PnP BIOS you need special software driver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 after power on. While you can download offici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or the sound portion of SoundBlaster PnP cards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no support for the built-in IDE (CDRom)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16_IDE.SYS is not an official OS/2 driver bu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"temporary fix" to enable the IDE CDRom controller on Creat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nP cards. It does not implement full PnP function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check for hardware conflicts. It only verifi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hardware and initializes the card's PnP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address settings. After loading this drive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DE controller part can be recognized by IBM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1S506.AD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(CDRo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is if you want to connect a CDRom drive to your SoundBlaster P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at the following I/O addresses and IRQs are free (RMVIEW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 20Bh                       (for PnP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/O port 170h + port 376h + IRQ 15  (for IDE controller,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E8h +      3EEh +     11  (       ...        ,  ..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68h +      36Eh +     10  (       ...        ,  ..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SB16_IDE.SYS to \OS2 or \OS2\BOOT of the 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ne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SB16_IDE.SYS 2          (exactly one space befor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ify or update the following CONFIG.SYS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1S506.ADD /V                      (option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E8/IRQ:11 (option 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68/IRQ:10 (option 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ASEDEV=IBMIDECD.F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ICE=&lt;path&gt;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yntax of options may be different depending on driv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ify that the CDRom drive's jumper is set to "Master"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rive on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install OS/2 from a CDRom connected to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, you must include above CONFIG.SYS changes to the seco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. Include additionally the line "SET COPYFROMFLOPPY=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copy SB16_IDE.SYS to the root directory of thi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(deactiv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eople reported that their computer's PnP BIOS or a P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 is assigning hardware resources (IRQs, I/O address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Blaster's IDE port even if nothing is connected to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w possible to free these resources so that other non P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an use them without an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ify that I/O address 20Bh is free (RMVIEW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SB16_IDE.SYS to \OS2 or \OS2\BOOT of the 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one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SB16_IDE.SYS               (without an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16_IDE.SYS has been tested with SoundBlaster16PnP and AWE32P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likely it works with other SoundBlaster PnP famil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initely not work with compatible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carefully for I/O or IRQ conflicts, your computer may ha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xist unresolve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can change the predefined address of the PnP configuratio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20Bh by patching SB16_IDE.SYS at offset 21Ah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work prior to version 1.04. (203h...3FFh step 4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users of IBM's new hires timer driver TIMER0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o place BASEDEV=SB16_IDE.SYS in CONFIG.S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BASEDEV=TIMER0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don't recommend to load SB16_IDE.SYS if a PnP BIOS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uture releases of OS/2 (&gt;3.0) if they include generic P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ring a CTRL-ALT-DEL warm reboot the SoundBlaster PnP ID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ing its present state. So don't be surprised if your syste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B16_IDE after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 or harddisk not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16_IDE.SYS does not care about the type of CDRom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oundBlaster card. You can only connect CDRom drive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to the EIDE/ATAPI specification that a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IBM1S506.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 support of some newer CDRom drive models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the standard drivers IBM1S506.ADD, IBMIDECD.FLT and OS2CDROM.D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to get the latest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out a true PnP BIOS its not possible to boot OS/2 from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connected to the SoundBlaster PnP card, SB16_IDE.SY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It may be possible to access a hard disk connected to the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fter OS/2 ha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 addres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you have problems or if you like to receive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-mail to rlalla@stepnet.de or to Compuserve: 100021,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eck for an update (if any) called SB16_???.Z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ftp://hobbes.nmsu.edu/os2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BLASTER forum section "3rd par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B16_IDE.SYS is FREEWARE. It has been written without any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Creative Labs and/or IBM,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oundBlaster","SoundBlaster16PnP", "PnP", "IBM", "OS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ARP Connect"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   Apr-30-1996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1  Jul-01-1996 - improved checks for wro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re detailed messag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1.02  Jul-02-1996 - code added to work properly after warm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DOS or W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03  Jul-20-1996 - deactivation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1.04  Aug-16-1996 - bugfix, patch of PnP read address now 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lla, Loerrach, Germany      Aug-2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