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xx for JResc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2001 -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scuer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sys online shop uses data encryption which also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jresc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659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are using  a credit card, please clearly state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(Eurocard, Visa, American Express et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ditcard number and the 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JRescuer from ftp. Include your email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