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8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-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hipList.txt for a full list of supported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/I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/ICH8/ICH9/ICH1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PCH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Management Engine IDE redirectio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SCH PATA controller ("Atom")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PATA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PATA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PATA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/5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/700/M73/M79/M89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/8213 PATA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/600/700/8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Marvell 61x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isk power management (device A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ATA link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tability in case of SATA PHY communi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high interrupts (IRQ16 and above) in APIC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ACPI.PSD v3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HCI controllers in SATA legacy mode,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coexists with drivers that acquire controllers known to Danis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ATAPI v0.3.x need to upgrade to version 0.4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other ATAPI related filter drivers no longer work due t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-driver interfac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   +--- /APM:n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   +--- /LPM:n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APM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LPM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APM:n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LPM:n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.  If used, Danis506 will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.  Danis506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f the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 line, but it does noth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 The /!SMS switch then disables this controller based defaul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 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 Every hard 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k, CD/DVD, etc.) while powered on stat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ible again before the next use. 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i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disks have multiple ways to save power.  At times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ircuits may be temporarily suspended or motors switched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.  These functions are summarized by the term "Advanc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" (APM).  The balance between disk access speed and power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, the driver implements the option /APM:n which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ngle, multiple or all disks implementing the APM function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the value 'n' is 1 to 255; increasing values me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and the value 255 switches off all power-sav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any given value is on the manufacturer's discret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look-up disk datasheets for this information by themselves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any questions regarding this to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just try the value 128: it allows all power-sav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switching-off the disk's spindle motor.  Because of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 on the very first access after some time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implements the APM feature, it should be strongly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activity timer described later on! Issuing the command "DiskInfo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al if a disk implements the APM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M feature implemented, but in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anced power management level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vanced Power Managem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M level 128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anced power management level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>Advanced Power Managem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TA specification describes an optional feature to contro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ption of a SATA link.  The more circuits in the SATA link hard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-off to save power the longer it takes to reactivate the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enerally available means to control the power mode of a SAT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side, but modern SATA disks often implement th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link power-saving modes at times of inactivity.  The option /LPM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k Power Management) enables this function for single, multipl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hich implement this feature and are connected to a SATA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this feature implement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'n'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power-saving allowed according to the controller's BI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all power-saving modes allowed (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all power-saving modes allowed except for SLUMBER (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all power-saving switched off, maximum lin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isk-controller combination, some values may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r may have no effect.  In general, the value zero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t's up to users not to use this function in case of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can't do anything about that if this part of the SAT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correctly implemented in the give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the command "DiskInfo I" will reveal if a disk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to enable link pow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satisfied, but function in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-initiated interfac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satisfied, power-saving mode switching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>Device-initiated interfac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"DumpIDE" will show the current power-saving mode of a given 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 link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PHY comm; 3.0Gb/s; interfac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PHY comm; 3.0Gb/s; i/f powe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no PHY comm; 3.0Gb/s; i/f power SL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SATA link ports are switched-off unconditionally for power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x is the timeout value in minutes. 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e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f /FORCEGBM precede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 The solution was to avoid BIOS INT13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 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 The PC will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   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   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   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  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     A utility to show information about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TXT        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List.txt       Full listing of support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    Copyright and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.LESSER     Lesser GPL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ctl.exe</w:t>
        <w:tab/>
        <w:t>S.M.A.R.T. contr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ctl.txt</w:t>
        <w:tab/>
        <w:t>smartctl.ex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.c       Driver and disk info dump utilit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.c       Disk info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Parm.h</w:t>
        <w:tab/>
        <w:t xml:space="preserve">        Header used by 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ort a bug, see PROBL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i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 disk). 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 disk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 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-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sys, BV and Serenity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roviding financial support for on-go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esting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omStation development and tes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utting their systems at risk when testing new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8 Daniela Enger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2008, 2010 Steven Levine and Associate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2010 Mensys B.V.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 distributed under the terms of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 at ngrt dot 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H.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Steven H. Levine" &lt;steve53 at earthlink dot 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quest support, please enter a support tick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svn.netlabs.org/xata/newt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Netlabs login id to submit tickets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svn.netlabs.org/x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ruction on how to obtain a log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DANIS506.DOC,v 1.12 2011/04/29 10:56:30 tjb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