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300/4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JMicron JMB360/361/363/365/366/368 PATA/SATA cont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4x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