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, ATI, Broadcom, JMicron, Marvell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ic busmaster 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or SATA RAID controllers (f.e. HPT,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FastTrack, AMI, VIA, Intel, SiS, you name it). None of these "fake R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have any hardware RAID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/ICH0/ICH2/ICH3/ICH4/C-ICH/ICH5/ICH6/ICH7/I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Intel ICH5/ICH6/ICH7/ICH8/ICH9/ICH1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81/5287/5289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/18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180/181/182/1180/1182/1183/1184 (182 and above 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PATA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/GeodeLX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/867 PATA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PATA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/Broadcom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/2/3/4/500/600/7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ix for broken BIOSes which caus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2/3/4/500/600/7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P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P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/3114/3512 S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TE 8211/8212 PATA controller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ATI IXP200/300/400/600/7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ATI IXP300/400/600/700/8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etCell/Revolution SyncRAID PATA/SATA Hardware-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JMicron JMB360/361/363/365/366/368 PATA/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Marvell 61xx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/SATAPI hot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Ultra33/66/100/133 DMA modes according to the chi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1.5GBit/s and 3.0 GBit/s SATA modes according to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 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 Ti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16 PATA/S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ome fixes for bugs introduced with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a hang during initialization of some unit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ed for some time after completion of a coupl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high interrupts (IRQ16 and above) in APIC interru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s ACPI.PSD v3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ATAPI v0.3.x need to upgrade to version 0.4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other ATAPI related filter drivers no longer work due to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-driver interfac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 /A:n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   +- /LOC:spec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WP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:bus:device.function#channel</w:t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PCI device and channel to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P, /WP:0 </w:t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complete disk or track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 beginning with driver version 1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option /PCMCI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functionality is implemented now by means of the options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PCS with I hope to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on SATA channels enables SATA and SATAPI device hotplugg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useful with hot-swap disk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stall the Matrox video driver and use Scitech's 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MGAFIX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7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