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8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/ICH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5/ICH6/ICH7/ICH8/ICH9/ICH1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Management Engine IDE redirectio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PATA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PATA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PATA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/2/3/4/5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2/3/4/500/600/7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P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PATA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200/300/400/600/7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/600/700/8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JMicron JMB360/361/363/365/366/368 PATA/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Marvell 61xx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improved stability in case of SATA PHY communic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for high interrupts (IRQ16 and above) in APIC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quires ACPI.PSD v3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ATAPI v0.3.x need to upgrade to version 0.4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other ATAPI related filter drivers no longer work due to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-driver interface chan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7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