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/ICH1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Management Engine IDE redirectio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/7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PATA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/600/700/8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adjustable disk power management (device A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adjustable SATA link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tability in case of SATA PHY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ATAPI v0.3.x need to upgrade to version 0.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   +--- /A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   +--- /LPM:n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A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LPM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A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-- /LPM:n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A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Advanced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1 (max. power saving) ... 254 (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LPM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SATA Link Power Management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0 (max. power saving) ... 3 (disabled, max.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!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Modern disks have multiple ways to save power. At times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urcits may be temporarily suspended or motors switched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. These functions are summarized by the term "Advanc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" (APM). The balance between disk access speed and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purpose, the driver implements the option /APM:n which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gle, multiple or all disks implementing the APM function.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the value 'n' is 1 to 255; increasing values mea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, and the value 255 switches off all power-sav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any given value is on the manufacturer's discretion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ook-up disk datasheets for this information by themselves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any questions regarding this top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just try the value 128: it allows all power-sav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switching-off the disk's spindle motor. Because of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 on the very first access after some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 implements the APM feature, it should be strongly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activity timer described later on! Issuing the command "DiskInfo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veal if a disk implements the APM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feature implemented, but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M level 128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anced power management level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Advanced Power Managemen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SATA specification describes an optional feature to control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ption of a SATA link. The more circuits in the SATA link hard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-off to save power the longer it takes to reactivate them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enerally available means to control the power mode of a SAT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side, but modern SATA disks often implement th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link power-saving modes at times of inactivity. The option /LPM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k Power Management) enables this function for single, multipl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hich implement this feature and are connected to a SATA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this feature implemented and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'n'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power-saving allowed according to the controller's BI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all power-saving modes allowed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all power-saving modes allowed except for SLUMBER (uncon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all power-saving switched off, maximum lin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isk-controller combination, some values may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r may have no effect. In general, the value zero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t's up to users not to use this function in case of probl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can't do anything about that if this part of the SAT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correctly implemented in the give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command "DiskInfo I" will reveal if a disk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to enable link pow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but function in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 satisfied, power-saving mode switching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</w:t>
        <w:tab/>
        <w:t>Device-initiated interfac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"DumpIDE" will show the current power-saving mode of a given 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A link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nterfac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PHY comm; 3.0Gb/s; i/f powe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: 00000123 - device pres., no PHY comm; 3.0Gb/s; i/f power SL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Inactive SATA link ports are switched-off unconditionally for power-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8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