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ISDN-Utility v0.5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 des 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eige von eingehenden Anrufen auf dem Bildschirm (z.B. wenn ma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-Telefon mit Display hat, ein herkoemmliches Telefon aber ueb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am ISDN angeschlossen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es 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n der beiliegenden Version ist fuer private Nutzung *Freeware*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kostenlos, die Verbreitung in unveraenderter Form (Originalarchiv)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-Mailboxen und Hobby-Filenetze ist erlaubt und erwuen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darf aber nicht ohne schriftliche Zustimmung der Autor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einer Form kommerziell genutzt oder verkauft oder zu 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en bei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ierter EMX-Runtime-Support Version 0.9aFi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MXRT.* auf vielen OS/2-CDROMs und Mailbox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Warp v3 (mit oder ohne WinO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I-Implementierung nach CAPI-Standard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testet mit Teles OS/2-CAPI 2.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 ISDN-Adapter (bei mehreren ISDN-Adaptern arbeitet das Programm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1.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nutil           -&gt; normale 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nutil -v        -&gt; (verbose) ausfuehrliche Anzeige der CAPI-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laeuft dann solange, bis eine bel. Taste gedrueck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des 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ohne -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 Uhrzeit : Art der Nummer : Nummer [ServiceIndicator:AddServInd] -&gt; EAZ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ummer kann nur dann ausgegeben werden, wenn sie auch vom ISDN ge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Bei Anrufern mit analogen Anschluessen ist das oft nicht der Fall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-Anschluessen kann es m.W. gesper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Inlandsanrufen mit Vorwahl wird die fuehrende 0 der Vorwa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(7142 statt 07142). Bei Auslandsanrufen ebensowenig die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ieht aber am Feld "Art der Nummer", um was es sich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DSS1 wird auch nur die von der CAPI benutzte EAZ ausgegeben, auf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ufene MSN gemapped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++ Caller's Phone Number Lister 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qu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5 17:34 : Unknown number - unknown numbering plan : ??? [1:2] -&gt; EAZ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Das war ein Anruf von einem analogen Telefonanschluss  ^^^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5 17:34 : National number - ISDN numbering plan : 7142980030 [1:2] -&gt; EAZ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nd das war ein Anruf von einem an eine ISDN-TK-Anlage angeschl. Analog-Tel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mit -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++ Experimental Program 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qu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 registered:     Version 1.1, Profil A, Release 2.97 - TELES GmbH,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msg:             TotalLength=b, ApplID=9, Command=5, SubCmd=1, Msg#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_conf:         Controller=   0, Info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msg:             TotalLength=10, ApplID=9, Command=2, SubCmd=2, Msg#=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ind:         IncomingService=1, IncomingAdd.Service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_connectaddress: Length=1, Info=80, TelN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Msg= Unknown number - unknown numbering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msg:             TotalLength=c, ApplID=9, Command=4, SubCmd=2, Msg#=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_ind:      PLCI=1, Info=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 disconnect, no cause given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msg:             TotalLength=1a, ApplID=9, Command=2, SubCmd=2, Msg#=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ind:         IncomingService=1, IncomingAdd.Service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_connectaddress: Length=b, Info=a1, TelNo=714298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Msg= National number - ISDN numbering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msg:             TotalLength=c, ApplID=9, Command=4, SubCmd=2, Msg#=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_ind:      PLCI=2, Info=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 disconnect, no cause given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 Bolz                            Thomas Waldman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ndidee, Teile der Implementierung  &amp;   C++-Implementieru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2474/411 bzw. /412 [ISDN]         Fido: 2:2474/400 bzw. /403 [IS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-Kontak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sind interessiert, mit anderen OS/2-ISDN/CAPI-Programmierern Ideen u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tauschen. Insbesondere bei der Funktion API_SET_SIGNAL fehlt un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e Doku fuer OS/2-Benutzung. Bei Interesse bitte Mail an u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svorschlaeg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Tool wird weiter ausgebaut werden. Wenn jemand eine Funktion feh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uns gerne deswegen anschreiben. Groesste Chancen auf Implement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 dann, we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einfach geh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sprechende CAPI/ISDN-Protokoll-Dokus vorliegen oder mitgeliefert wer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