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Access Lite Revision 1.8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4-1998 altec Computer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. Introduc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Access Lite is a software Package designed to help the Memory Car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ccess to all the data on a PCMCIA Memory Card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of the hardware. Based on the lowest level of the PCMC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the Socket Services Interface, CardAccess hides the hard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thout loosing any functionality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 Services acts with Adapters and Sockets. An Adapter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r which Controls a number of Sockets. A Socket is the Sl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you insert a PCMCIA Memory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Socket Services hides the hardware from the user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types of Adapters: Window based and register B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ased Adapters are able to map a Memory Card through a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ress Space of the Processor, therefore reading Memory Card on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dapter is very easy. Two Examples of Window Based Adapters and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 Implementations are the HP100LX /HP200LX and the HP OMNI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Based Adapters Access Cards through a set of Control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Support routines for reading and writing to the ca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ll altec desinged Memory Car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gister Based Adapters therefore the full support for Window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will follow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Access Lite consists of two par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 DOS Device Driver which optionally installs a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ardXS.EXE Utility Program for direct browsing of 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ll the files on the Diskette to your harddisk, there i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outin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Command Line of DOS run MCD3.COM /S or EASY.com /S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ket Service Interface. Now you are ready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Program or to write 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is fully menu/Dialog oriented, so us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no additional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