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ERN DIGITAL ETHERCARD PLUS - FAMILY LAN ADAP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 WITH NOVELL ADVANCED NETWARE 286 VERSION 2.1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 AND FOR USE IN WORKSTATIONS WITH NETWARE 3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ccessfully complete the installation of the adap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  Determine the LAN adapter hardwar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  Determine the LAN adap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  Install LAN adapt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 Genera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  Select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etWare Gene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Jumpers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  Install L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 are provid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DETERMINING THE LAN ADAPTER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1 Jumper Configur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D8003E        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D8003EBT     3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D8003S        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D8003SH       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D8003WT       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D8013EBT     16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Refer to JUMPERS.DOC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ore information on jum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2 Micro Channe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D8003ET/A    1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D8003E/A     1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D8003ST/A    1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D8003W/A     16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3 Software Configur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D8003EB       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D8003W        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D8003EP       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D8013EP      1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D8013W       1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D8013EW      16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 DETERMINING THE LAN ADAP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RAM, Base I/O and IRQ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MAP.DOC fil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refer to User Installation guide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package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 INSTALLING LAN ADAP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User Installation guide available with th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Gener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generating NetWare 286 Software from a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tion software will prompt the use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r diskette at the appropr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NetWare installation procedures requir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o be located in the root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 disk whose volume label is LAN_DRV_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copy these files to another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that you set the volume label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to LAN_DRV_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2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opying the Netware 286 floppies to the hard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the Netware 286 manual, a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'LAN_DRV_.200' must be created at the sam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LAN_DRV_.001' directory. Copy all the .OBJ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r Netware 2.1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WDPLUSSH.LAN file to the directory 'SHGEN-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WDPLUS.LAN file to the directories 'AUX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'BRGEN'.  Then run either 'SHGEN' for a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ETGEN' for a server or 'BRGEN' for a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r Netware 2.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WDPLUSSH.LAN file to the directory 'WSG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WDPLUS.LAN file to the directories 'SYSTEM-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'ROUTEGEN'.  Then run either 'WSGEN' for a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INSTALL' for a server or 'ROUTEGEN' for a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on using this software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etWare 286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3 Running Appletalk On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determine whether the network is using Apple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I or Phase II.  If you are not sure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.DOC file locat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Talk Phase I software is incorporated i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6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Talk Phase II requires a special server driv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DPLS2 which is located in the Network21 directo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files must be copied into the root of the Supe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LAN_DRV_200 directory.  Either the stand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ppleTalk Phase II driver, but not both, ma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directory of LAN_DRV_200 when the INSTALL or NE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re run.  If you are using the Super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2.BAT file can be used to perform the 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2.BAT copies the following AppleTalk phase 2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t directory on the Super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DPLS2A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DPLS2B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DPLS2C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DPLS2D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DPLS2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ppleTalk phase 1 files a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21 directory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DPLUSA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DPLUSB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DPLUSC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DPLUSD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DPLUS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Select Soft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proper LAN driver has been selected,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parameters must be chosen from a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ern Digital EtherCard Plus family workstation dr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designed to limit the need to reconfigure or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PX.COM file, even though a variety of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Card Plus family adapters and adapt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present in your workstations. 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the workstation's IPX.COM fil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will function with all adapter typ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adapter typ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1 Jumper Configur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nfiguring a server or workstation employing a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adapter, one of the first f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must be used, the default be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entry. If none of these choice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configuration desired, then select the first/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entry and run Novell's JUMPERS.EXE version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program. This utility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the LAN software to use any suppor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 For more information on JUMPERS.EXE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furnished with the software.  The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is available from Novell or Compu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M location for jumper configured adapters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r to the location spec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lecting RAM Siz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configuration selections designating RAM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, 16 and 32 Kbytes of 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s with 8 Kbytes of RAM can be used wi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 which specify 8, 16 or 32 K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s with 32 Kbytes of RAM must be used with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selections which specify 32 K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D8003/WD8013 family AT bus 16-bit adapters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wo modes,  16-bit mode and 8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6-bit mode, the adapter performs 16-bit dat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s the full 16 Kbytes of RAM. In 8-bit mode,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 8-bit data transfers and uses only 8 K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erate the 16-bit adapter in 16-bit mode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in a 16-bit bus slot and configure the driv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election which specifies 16 or 32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erate the 16-bit adapter in 8-bit mode,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to a configuration selection which specifies 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AM, or place the adapter in an 8-bit bus slot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riv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Default StarLAN packet type is IEEE 802.3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 V3.07 of the 286 Server and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.  If the Novell StarLAN (AT&amp;T Star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) packet type is required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via the JUMPERS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2 Software Configur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orkstation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e LAN adapter card is used, any of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 can be selected when linking a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ell driver automatically detects softw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s and reads the configuration informa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dapter, even if the configuration entr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a different I/O base, IRQ and RAM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more than one LAN adapter, you ne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oftware Configured Adapter' selections for each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- Server Software -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rver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select the default configuration.  Select '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figured Adapter' for the first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'Second Software Configured Adapter'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 adapt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Second, etc., are determined by the lowest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f the adapter, i.e., if there are two adapter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Base I/O address 240 and the other has an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0, then 240 will be the 'First Software Configured Ad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3 Micro Channe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orkstation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e LAN adapter card is used, any of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 can be selected when linking a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ell driver automatically detects Micro Channe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ads the configuration inform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, even if the configuration entry selecte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I/O base, IRQ and RAM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more than one LAN adapter card, one of the '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Adapter' selections is needed for each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ee - Server Software - descrip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rver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'First Micro Channel Adapter' for the first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'Second Micro Channel Adapter' for the second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apte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Second, etc., are determined by the lowest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dapter, i.e., if two adapters are in the mach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s 2 and 4, then the adapter in slot 2 is the 'Fir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Ad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When there is more than one adapter in a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adapter needs to be configu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rupts are not shared.  Do NOT us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option when initializing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Reference Diskette.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assumes that interrupts are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, initialize the adapter by selecting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option from the main menu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rupt vector to an interrupt not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nothe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 Install 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stalling an AppleTalk driver in a NetWare 286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NetWare for Macintosh Installation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When installing a NetWare External Bridg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ppleTalk phase 2, the minimum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memory are 5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by Western Digital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Digital is a registered trademark of Wester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Other trademarks mentioned herein be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Western Digital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