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com Bamboo for OS/2 �������������������������������������Ĵ BAMBOO0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Wacom Bamboo attached to an OS/2 (or eComStation) system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between Pen and Touch and working in absolute or relative mode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olland by Wim Brul. Thanks to Joop Nijenhuis for requirement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Wacom Bamboo for OS/2 support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bamboo.doc (this file) and bamboo.t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bamboo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com Bamboo for OS/2 support program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mbo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roduct Description  ������������������������������������Ĵ bamboo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Wacom Bamboo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