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RUCTIONS FOR USING THE 16 PORT VERSION OF GC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number 1 --- this driver won't work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You MUST have two cards installed.  If you only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GCOM.SYS for 8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for the driver is the sam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command line.  You must add the second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as follow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GCOM16.SYS (2E0,218,10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   ^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#1 base address.....|   |   | |... optional DT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|.....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......... board #2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base addresses and IRQ will change for your particula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need to place an IRQ jumper on the first card at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in your CONFIG.SYS command line.  The second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TR switch is used only for PCBoard and other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hell to dos for external protocols, 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