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using Og00_018.com Fossil with SmartCard 8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ust initially be run to upload the operating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ard. Add the following line to your STARTUP.CMD fil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before the start window, and therefore load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rd before bringing up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00_018 2e0</w:t>
        <w:tab/>
        <w:t>;modify address as necessary, card ships at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218 is our second choice for n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that you run must run the driver Og00_018 dri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o this by adding the following command lin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00_018 p,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" option is required with os2. It causes Og00 to interro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ard before loading the Fossil Operating system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esident. If you don't have the "p" option, Og00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portion of the fossil every time it is invoked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nodes already running. With the "p" option, Og00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k stub tsr in the window so that PCBoard or Wildcat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fter a cold boot, the first time Og00 is run, Og00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ortion of the SmartCard O.S. to the card as well a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On successive loads with the "P" option, from oth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portion is not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 DOS/Windows version of G00 where the entir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00 and G00 are not interchangable although G00 will work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unde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 As of 4/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modem program, used with PCBoard, for conditioning modem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with Fossil under OS/2. Solution- boot dos, run G00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modem to condition modems. We expect this problem should b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. Check for PCBmodem updates on SALTAIR BBS at 801-261-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7/95 word from pcboard is to expect fix shortly. See Steve Morr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Pau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os_settings for the BOARD.BAT node icons, set the idle_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file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WA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LICE=32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 file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00_018 P,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your port at 57,600 add the following to your autoexec (after og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MART1 COM3:57600,N,8,1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RTUP.CMD  file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00_018 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lect the "FOSSIL" port type in MAKEWILD or PCB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elect the "Comm port number." No address or irq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s on the smartcard may begin with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g00_018 2e0 5   causes the comm ports to be com5-com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have regular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 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00 for os2 is called og00 (og00_017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s utility for os2 is osmart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Osmart is used to display port statu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mart s", it will display information about only thos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set from the current dos session. It can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ports are on or off or locked or the baud rate 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hake status in use except in the window in which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perat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of 4/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4.10 . The first release has a bug which is exhib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Upon returning from a door such as WCCHAT or WCMAI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, WILDCAT was not re-enabling the fossil port,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fossil disabled and the node dead in the water. WC wa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the problem, but if you have wildcat.exe and wildcat.ovr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3/28/95, you will have the problem. These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C or call us. This problem should resolve itself shor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e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temporary solution, try the nasty mode, "N". P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nd on the command line; G00 N 2e0. Among other th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fossil port, once enabled, to stay enabl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 (Turn off fossil port)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00 is not a standard rate for standard fossil. Normal fossil call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38,400. Wildcat uses an extended initialization protocol(function 1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X00, which we support. To get 57,600 with PCBoar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SMART1 as described to LOCK the rate. It is recommende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at also, if 57600 use is desired, that the rate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ODEM - When executed, this program shows the port type to be "SER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port type to FOSSIL with function key 2.</w:t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- Rememeber to set the port type to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rt address and irq will be in reduced intensity onc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lected, as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IX FOR OS/2-WARP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5/19/95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s og00_018.com and osmart2.com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nouncing that COM1 is alread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ssage appears when RAY GUINN'S SIO and VSI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along with a mouse on COM1 and og00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K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