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 1st, 1997 (PUBLIC BETA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fficial Advanced Gravis Ultrasound Drivers ("Manley Driv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-1996 Robert J. Manley and Multi-Player Computer Adventur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-1997 Sander van Leeu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Advanced Gravis Computer Technolog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- SHAREWARE - please read the REGISTRATION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asic GUS rev 3.7 and MAX/daughtercard mix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US PnP (Pro) and other Interwave soundcards (i.e. Reveal WaveXtr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xer application (UltiM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6-bit 44.1Khz stereo wavefil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6-bit 44.1Khz stereo wavefi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16 bits recording is faked on a normal GUS (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 only do 8 bits recor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48 Khz playback &amp; recording (GUS Max, PnP &amp; Interw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PCM, Ulaw &amp; Alaw support  (GUS Max, PnP &amp; Interw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ll duplex (simultaneous playback &amp; recording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TMIDI support (not working properly in thi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ource Mana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ative GUS MIDI playback with patch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-session (many registered streams - one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ple (2) ACTIVE digital audio streams (only GUS and Mwave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is feature requires running MINSTALL to update MMPM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GUS Max, GUS PnP and other Interwave cards support only on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v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old GUSes (non Max/PnP) support three active streams (2 playb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multaneous DART/Digital Audio/MIDI/MOD (in shared mode = /S)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sound specific OS/2 VDD giving DOS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reduced interrupt 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hardware virt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DI port emulation of Roland MPU-401 in UA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owing WinOS2 to load and use those drivers - hoor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GM emulation for DOS and Windows sessions under OS/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goody pack which is only sent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bsolute lowest system overhea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igorous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 support for Sander van Leeuw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US native OS/2 MOD player, UltiMOD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what it has been tested and known to work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2.1 with MMOS2 CSD, OS/2 2.11 (with its MMOS2 CSD), W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stem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gital audio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DI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act disc applet and CD explorer (bug in version 2.3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M message queue when using digital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gbe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mplay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deo player / Ulti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av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media mah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USmixer (even while the device is in u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y.cmd (thanks to TFS for reminding me about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OS2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edi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akewalk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disoft Recording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RAND NEW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nstall Gravis' drivers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INSTALL with that package and select zero Ultra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nstall Manley drivers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nfirm no "ULTRA" string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STALL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w install program allows you to contro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witches. In case you wish to mod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ually, here's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w ULTRAD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P:&lt;GUS base&gt;,&lt;codec 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I:&lt;GF1 IRQ&gt;,&lt;MIDI IR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D:&lt;play DMA&gt;,&lt;rec DM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C:&lt;number of voices to use&gt; (default =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J (enable joy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L (always enable line-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V (verbose messages at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next switches are only for the GUS PnP (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other InterWave based soun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</w:t>
        <w:tab/>
        <w:t xml:space="preserve">        - /G (enable GUS PnP (and Interwave)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 xml:space="preserve">        - /R (force PnP reset if your system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a PnP BIOS and you are NOT running OS/2 Warp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           NOTE: /R seems to be necessary for the Rev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av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</w:t>
        <w:tab/>
        <w:t>- /E:XXXXXXX (3 letters + 4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</w:t>
        <w:tab/>
        <w:t xml:space="preserve">             (PnP ISA Vendor ID for Interwave based soun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     </w:t>
        <w:tab/>
        <w:t xml:space="preserve">      not sold by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example (uses the GUS PnP Vendor ID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             /E:GRV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Vendor ID can be found in the iw.ini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TE: v 1.20 requires an MINSTALL to enab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IVE digital audio (DART/WAVE/AVI)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FIG.SYS should have lines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D:\MMOS2\ULTRADD.SYS /P:240,32C /I:12,5 /D:7 /J /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D:\MMOS2\ULTRAV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=D:\MMOS2\ULTRADMN.EXE C:\ULTRA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=D:\MMOS2\ULTRALD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utdown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zip utiliti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having problems, run ULTR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f running an OS/2 app, select ignore at error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ther neat things to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verride default patch sizes (8-bit with &lt;= 512K) 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stom patches with specific ULTRASND.INI fil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ULTRALDR either at boot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loading 16-bit patches is faster tha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to clarify thin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8 bits patches are used by default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figurations &lt;= 51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can override this by adding BITS=16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lobal section of your ultrasnd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16 bits patches are used otherwi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tch contains 16 bits instru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ill ULTRADMN, re-run with critical priority, and then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struments with ULTRALDR (with or without INI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this makes patch loading even faster but can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grade system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MITATIONS IN "NEXT GENERATION"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ly 10 MIDI sessions 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e that the MIDI applet need only be clo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d under DOS/Win or with Ulti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GM "goody pack" for DOS/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saving of UltiMOD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saving of UltiMIX INI file + irritating error boxes when 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n't received a key from myself or Sand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-mail me and we'll send you one.  Please make su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ltrareg.exe supplied with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virtualizing the Ultrasound I/O ports to DOS ses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OS/2 virtual device driver (VDD) ULTRAVDD.SYS also e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vices when selected in the AUDIO_ADAPTER_EMULATION DOS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oland MPU-401 MIDI interface in UART mode (e.g.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 I/O address of 0x330 and IRQ of 2/9 (not used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I is re-routed through the GUS MIDI port to an external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 played natively as in Mega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native DOS GM emulation is now done! (like MegaEm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Register this software and get the files required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functionality by e-mail or if neccessary, groun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irections are to add Sound Blaster and enhance Rolan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either SBOS or MegaEm should be run under an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These programs require features of the 386 that cannot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DM under a protect mode OS without comprimising system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NO CIRCUMSTANCES SHOULD SBOS or MEGAEM BE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OS2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all WinOS2 users keep a separate cop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 and CONTROL.INI files for real Windows and WinOS2. 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Gravis supplied Windows drivers to work while unde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these drivers to provide MPU-401 emulation under WinOS2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ystem to use is to copy each of these files to another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root but with the extension ".DOS" after a successful run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Do the same with the extension ".OS2" after running th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.  Before starting either system, copy the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ver their proper files.  PLEASE BE CAREFUL with this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understand what you are actually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get rid of all references to the Gravi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indow's SYSTEM and CONTROL ini files (of course,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already made backup copies of these files for re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ines in your real Windows SYSTEM.INI to comment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;' character at the beginning to disable Gravis' drivers and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error message listed in the QUESTIONS sec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grvsultr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1=ultmpor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xer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ines in your CONTROL.INI file to do the sam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mport.drv=UltraSound MIDI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asnd.drv=Ultra Wave and MIDI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1=ultmpor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to change are the parameters Windows uses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which drives the MIDI playback.  Search for the following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imer.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Max386R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Max286Res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oth values from 10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fire up WinOS2 and install the Roland MPU-401 driver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rs" setup inside Control Panel.  Now go into the MIDI Ma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tup called "UltraVDD".  Select the Roland MPU-401 dev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port for all MIDI channels and then click on "O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full OS/2 (with IBM's WinOS2), you may wis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.DRV from your real Windows SYSTEM directory to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OS2 directory after renaming the original.  This driver seem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MIDI timing for Windows based MIDI sequen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U-401 interrupt driven recording isn't working yet (booo, h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text in Description field for AUDIO_ADAPTER_EMULAT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a VDM limitation of OS/2 on Intel plat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ease remove SIO or ask Ray Gwinn to reduce the number h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MPM digital audio player truncates the last buffer on larg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en the sampling rate is non-standard (11, 22, or 44 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"play file=&lt;filename&gt;" t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to next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instruments (especially wind) caus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nd SERI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 speed I/O bus (&gt;11.1 MHz) can cause seriou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AV and MIDI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can't reproduce this problem but below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ggestions.  Please let me know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wer the number of voices from the default of 28 down to 22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 14) with the /C:22 switch on the ultradd line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un ultrinit in a DOS box before using the card in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I get an error when starting the MIDI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this is your eleventh time running it since reboot and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ed the driver with your registration key, this is norm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n't I hear anything when using WinOS2 MIDI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are not a registered user and don't have a MIDI synth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do have a MIDI synth, check the WinOS2 CONFIGURATION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are a registered user, please read the WinOS2 CONFIGU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ocument and the INSTALLATION instructions included with your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oody p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is there a delay before hearing a system s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OS/2 must swap out blocks of memory to give the MMOS2 sub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that it needs for holding the sound sample.  When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ready free (such as immediately after a system sound),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most un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I get the error message "The Ultrasound driver require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to run" when trying to start a full-screen WinOS2 s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Gravis' drivers include a Windows Virtual Device Driver (VxD != OS/2 V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not be loaded by OS/2 for system integrity reason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ails, WinOS2 (and Windows) interpret this error as the sys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in 386 enhanced mode since that is the mode required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ing Vx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my seamless WinOS2 sessions just sit there and never st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ee Q and A above.  When the VxD load fails, WinOS2 can't continu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t properly exit.  Use a session killer like Watchcat to ki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esn't SBOS or MegaEm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Please read the HARDWARE EMULA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. 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s granted including any warranties of qua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 Under no circumstances will either Robert J. Man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Player Computer Adventures or Sander van Leeuwen be held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hat results directly or indirectly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as of 1.10 - Registrations are now also taken by BMT Mi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ccept credit cards (yeah!).  Please see the file BMTORD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you instead wish to register directly with Sander van Leeuw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the following information and send it along with a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for $25.00 US or an equivalent amount in your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nder van Leeuw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ikoninginla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45 NT Delfgau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ture versions of this product may only be distributed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be sent free to all registered users if deliverable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e-mail addres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bug reports, gratuitous worship, whatever, to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t: sandervl@xs4all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anley can be contacted at his new email address: rjm@interl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beta's, always make sure you're using the latest on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Manley drivers/UltiMOD homepage to download the 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xs4all.nl/~sanderv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polsci.wvu.edu/Henry/S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version: 1.20 (PRIVATE beta #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symptom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or workaround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version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 hardware revision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ughtercard? (y/n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MIDI? (y/n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S memory: ____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emory: __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VDD/Win drivers which use and share(!) the card with the P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multaneous Win and OS/2 audi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 playback is already working (not perfect though) and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 &amp; midi playback will follow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B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IGHT B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M support for Interwav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Smith and David Bollo at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nt Davis and Linden deCarmo a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y Romero at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o Maier for the Pascal version of the GU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ho Pesonen for his Pascal modplayer (ntsr3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hieu Willm for his great work on 32 bits device drivers (MWDD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beta testers of both the Manley drivers and UltiMO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