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ela Engert's engagement in OS/2 driver development has hit ag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her efforts we may now test the first public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nhanced and "purified" NON-512 bytes/sector DASD support fi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as originally developed by Alexander Terekh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test it and report any bugs to Daniela (afaics there aren'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, much more important: send some email to Daniela to thank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her unceasing efforts to keep OS/2 aliv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ald.kamm@bnv-bam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ela's NON-512 bytes/sector DASD support filter  - Version 0.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N512.FLT  -  NON-512 bytes/sector DASD support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d NON-512 bytes/sector DASD support filter, originally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lexander Terekh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N512.FLT is a filter driver which allows to access removable medi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sectors (1024 and 2048 bytes/sector) to work with other driv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support 512-byte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river supports the following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Q (qui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V (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n (skip unit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N512.FLT doesn't support all switches N512DASD.FLT d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ld switches are considered superfluous and we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ed CONFIG.SYS setting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N512.FLT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DASD.DMD /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installed DANIDASD.DMD as well. Otherwise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OS2DASD.DMD /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E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ran this and previous driver versions on different ATAPI and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 units ranging from 640MB models up to 2.3GB models. The SCSI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from LSI Logic and Adaptec; I have tested my 1.3GB ATAPI MO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oo many different IDE controllers to mention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ela Eng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"Daniela Engert" &lt;dani@ngrt.de&gt;       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: 2:2490/2575 (no debug support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and bug-reports are always welcome. Well ... bug-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erhaps not *that* welcome .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